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</w:r>
    </w:p>
    <w:p>
      <w:pPr>
        <w:pStyle w:val="Normal"/>
        <w:jc w:val="center"/>
        <w:rPr>
          <w:rStyle w:val="Hps"/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Hps"/>
          <w:rFonts w:cs="Arial" w:ascii="Arial" w:hAnsi="Arial"/>
          <w:b/>
          <w:color w:val="000000"/>
          <w:sz w:val="32"/>
          <w:szCs w:val="32"/>
        </w:rPr>
        <w:t>DEVICE SUMMAR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aps/>
          <w:sz w:val="28"/>
          <w:szCs w:val="28"/>
        </w:rPr>
        <w:t>AGM-02-0204-PLA-I-0046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919"/>
        <w:gridCol w:w="3935"/>
        <w:gridCol w:w="524"/>
        <w:gridCol w:w="1182"/>
        <w:gridCol w:w="1310"/>
        <w:gridCol w:w="1030"/>
      </w:tblGrid>
      <w:tr>
        <w:trPr>
          <w:trHeight w:val="602" w:hRule="exact"/>
          <w:cantSplit w:val="true"/>
        </w:trPr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Rev.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Fecha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eve Descripción del Cambio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 Pág.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lab. por DERWICK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v. por DERWICK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rob. por EDC</w:t>
            </w:r>
          </w:p>
        </w:tc>
      </w:tr>
      <w:tr>
        <w:trPr>
          <w:trHeight w:val="480" w:hRule="exac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/08/2011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ISSUED FOR CONSTRUCTION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mingo Guzmán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ker Candina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ind w:firstLine="720"/>
        <w:rPr/>
      </w:pPr>
      <w:bookmarkStart w:id="0" w:name="OLE_LINK9"/>
      <w:bookmarkEnd w:id="0"/>
      <w:r>
        <w:rPr>
          <w:sz w:val="28"/>
          <w:szCs w:val="28"/>
        </w:rPr>
        <w:t>NOTES:</w:t>
      </w:r>
    </w:p>
    <w:p>
      <w:pPr>
        <w:pStyle w:val="NoSpacing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DRAFT THAT INCLUDES DUAL FUEL DEVICES. 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YSTEM PARAMETERS AND SPECIFICATIONS ARE BASED ON GE DRAWING 377A3127 (PROVIDED BY CUSTOMER). INCLUDING REQUIRMENTS FOR DUAL FUEL SYSTEMS PER CUSTOMER SCOPE OF WORK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OLE_LINK9"/>
      <w:bookmarkStart w:id="2" w:name="OLE_LINK9"/>
      <w:bookmarkEnd w:id="2"/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sz w:val="36"/>
          <w:szCs w:val="36"/>
        </w:rPr>
        <w:t>DEVICE SUMMARY</w:t>
      </w:r>
      <w:r>
        <w:rPr>
          <w:sz w:val="28"/>
          <w:szCs w:val="28"/>
        </w:rPr>
        <w:t xml:space="preserve"> (GAS TURBINE)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ystem                               Titl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15                                   CONTROL DEVICES – TURB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16</w:t>
        <w:tab/>
        <w:tab/>
        <w:tab/>
        <w:t xml:space="preserve">    LUBE OIL SYST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17                                   COOL &amp; SEAL AIR SYST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18                                   TRIP OIL SYST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19                                   CONTROL AI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20                                   COOLING WATER SYST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21                                   STARTING SYST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22                                   GAS FUEL SYST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24</w:t>
        <w:tab/>
        <w:tab/>
        <w:tab/>
        <w:t xml:space="preserve">    LIQUID FUEL SYST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25</w:t>
        <w:tab/>
        <w:tab/>
        <w:tab/>
        <w:t xml:space="preserve">    ATOMIZING AIR SYSTEM</w:t>
        <w:tab/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26                                   FIRE PROTECTION SYST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27</w:t>
        <w:tab/>
        <w:tab/>
        <w:tab/>
        <w:t xml:space="preserve">    LIQUID FUEL FORWARDING SYST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32                                   INLET AIR HEATING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34                                   HYDRAULIC SUPPLY SYST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36                                   HEAT &amp; VENT SYST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40                                   LOAD EQUIPMEN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42                                   TURBINE &amp; COMPRESSOR WASH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53                                   COOLING WATER SYST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61                                   WATER WASH UNI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62</w:t>
        <w:tab/>
        <w:tab/>
        <w:tab/>
        <w:t xml:space="preserve">    WATER INJECTION SYST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69                                   INLET GUIDE VANE SYST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71                                   INLET AND EXHAUS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74                                   HAZARDOUS GAS DETECTI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77                                   FUEL PURG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84                                   GAS SCRUBBE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85                                   GAS HEATE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0492                                   PERFORMANCE MONITOR</w:t>
      </w:r>
    </w:p>
    <w:p>
      <w:pPr>
        <w:pStyle w:val="Normal"/>
        <w:spacing w:lineRule="auto" w:line="240" w:before="0" w:after="0"/>
        <w:rPr/>
      </w:pPr>
      <w:r>
        <w:rPr/>
        <w:t>N/A</w:t>
        <w:tab/>
        <w:tab/>
        <w:tab/>
        <w:t xml:space="preserve">     DEMIN WATER FORWARDING</w:t>
      </w:r>
    </w:p>
    <w:p>
      <w:pPr>
        <w:pStyle w:val="Normal"/>
        <w:spacing w:lineRule="auto" w:line="240" w:before="0" w:after="0"/>
        <w:rPr/>
      </w:pPr>
      <w:r>
        <w:rPr/>
        <w:t>N/A</w:t>
        <w:tab/>
        <w:tab/>
        <w:tab/>
        <w:t xml:space="preserve">     LIQUID FUEL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ITCH SETTINGS</w:t>
      </w:r>
    </w:p>
    <w:p>
      <w:pPr>
        <w:pStyle w:val="NoSpacing"/>
        <w:tabs>
          <w:tab w:val="clear" w:pos="720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CONTACT CONDITION                                                      ADDITIONAL CONTACTS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NO -  NORMALLY OPEN                                                CEC -    ADDITIONAL CONTACT: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NORMALLY CLOSED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ELECTRICALLY COMM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NC -   NORMALLY CLOSED                                            CES -    ADDITIONAL CONTACT: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NORMALLY CLOSED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ELECTRICALLY SEPARAT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() -     PARENTHESIS INDICATES SETS OF                    OEC -    ADDITIONAL CONTACT: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CONTACTS                                                                          NORMALLY OPEN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ELECTRICALLY COMMON</w:t>
      </w:r>
    </w:p>
    <w:p>
      <w:pPr>
        <w:pStyle w:val="NoSpacing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OES -    ADDITIONAL CONTACT: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NORMALLY OPEN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ELECTRICALLY SEPARAT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EXAMPLE:  NORM = (2) NO-CEC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3" w:name="OLE_LINK71"/>
      <w:bookmarkEnd w:id="3"/>
      <w:r>
        <w:rPr>
          <w:u w:val="single"/>
        </w:rPr>
        <w:t xml:space="preserve">DEVICE  </w:t>
      </w:r>
      <w:r>
        <w:rPr/>
        <w:t xml:space="preserve">             </w:t>
        <w:tab/>
      </w:r>
      <w:r>
        <w:rPr>
          <w:u w:val="single"/>
        </w:rPr>
        <w:t xml:space="preserve">SYSTEM </w:t>
      </w:r>
      <w:r>
        <w:rPr/>
        <w:tab/>
      </w:r>
      <w:r>
        <w:rPr>
          <w:u w:val="single"/>
        </w:rPr>
        <w:t>SETTINGS</w:t>
      </w:r>
    </w:p>
    <w:p>
      <w:pPr>
        <w:pStyle w:val="NoSpacing"/>
        <w:tabs>
          <w:tab w:val="clear" w:pos="720"/>
          <w:tab w:val="left" w:pos="2340" w:leader="none"/>
          <w:tab w:val="left" w:pos="50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color w:val="000000"/>
        </w:rPr>
        <w:t xml:space="preserve">20AA-1             </w:t>
        <w:tab/>
        <w:t xml:space="preserve"> 0425      </w:t>
        <w:tab/>
        <w:t>ATOMIZING AIR BY PASS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                   </w:t>
      </w:r>
      <w:r>
        <w:rPr>
          <w:color w:val="000000"/>
        </w:rPr>
        <w:tab/>
        <w:t>NORM= 1 TO 3 OPEN; 2 CLOS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  <w:t xml:space="preserve">20AB-1              </w:t>
        <w:tab/>
        <w:t xml:space="preserve">0425                </w:t>
        <w:tab/>
        <w:t xml:space="preserve">STARTING ATOMIZING AIR COMPRESSOR ISO  SOLENOID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  <w:tab/>
        <w:tab/>
        <w:t>NORM=1 TO 3 OPEN; 2 CLOSED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bookmarkStart w:id="4" w:name="OLE_LINK12"/>
      <w:bookmarkEnd w:id="4"/>
      <w:r>
        <w:rPr>
          <w:color w:val="000000"/>
        </w:rPr>
        <w:t xml:space="preserve">20AP-1        </w:t>
        <w:tab/>
        <w:t xml:space="preserve">0419             </w:t>
        <w:tab/>
        <w:t>APU SHUTOFF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  <w:tab/>
        <w:tab/>
        <w:t xml:space="preserve">DE-ENERGIZED: 1 TO 2 CLOSED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  <w:tab/>
        <w:tab/>
        <w:t>ENERGIZED: 1 TO 2 OPE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  <w:tab/>
        <w:tab/>
        <w:t>120 VAC; 60 HZ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rFonts w:eastAsia="Calibri" w:cs="Calibri"/>
          <w:color w:val="000000"/>
        </w:rPr>
        <w:t xml:space="preserve">                   </w:t>
      </w:r>
      <w:r>
        <w:rPr>
          <w:color w:val="000000"/>
        </w:rPr>
        <w:tab/>
        <w:tab/>
        <w:t xml:space="preserve">PROTECTS DESSICANT FROM OVER TEMPERATURE     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  <w:tab w:val="left" w:pos="180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20BP-1            </w:t>
        <w:tab/>
        <w:tab/>
        <w:t xml:space="preserve">0477    </w:t>
        <w:tab/>
        <w:t xml:space="preserve">       PURGE SYSTEM BYPASS SOLENOID VALVE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rFonts w:eastAsia="HiddenHorzOCR" w:cs="HiddenHorzOCR"/>
          <w:color w:val="000000"/>
          <w:sz w:val="20"/>
          <w:szCs w:val="20"/>
        </w:rPr>
        <w:t xml:space="preserve">NORM=1 </w:t>
      </w:r>
      <w:r>
        <w:rPr>
          <w:rFonts w:eastAsia="Times New Roman"/>
          <w:color w:val="000000"/>
          <w:sz w:val="20"/>
          <w:szCs w:val="20"/>
        </w:rPr>
        <w:t>TO 3 OPEN; 2 CLOSED; PRESSURE AT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rFonts w:eastAsia="Times New Roman"/>
          <w:color w:val="000000"/>
          <w:sz w:val="20"/>
          <w:szCs w:val="20"/>
        </w:rPr>
        <w:t>BY-PASS ORIFICE VALVE ACTUATION. FOR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>
          <w:rFonts w:eastAsia="Calibri" w:cs="Calibri"/>
          <w:color w:val="000000"/>
        </w:rPr>
        <w:t xml:space="preserve">                                                                      </w:t>
      </w:r>
      <w:r>
        <w:rPr>
          <w:color w:val="000000"/>
        </w:rPr>
        <w:t>LIQUID PURGE PRESSURE RATIO CONTROL</w:t>
      </w:r>
    </w:p>
    <w:p>
      <w:pPr>
        <w:pStyle w:val="NoSpacing"/>
        <w:tabs>
          <w:tab w:val="clear" w:pos="720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  <w:t xml:space="preserve">20CB-1             </w:t>
        <w:tab/>
        <w:t xml:space="preserve">0417           </w:t>
        <w:tab/>
        <w:t xml:space="preserve">COMPRESSOR BLEED SOL 3 WAY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  <w:tab/>
        <w:tab/>
        <w:t>NORM=B TO C OPEN; A CLOSED</w:t>
      </w:r>
    </w:p>
    <w:p>
      <w:pPr>
        <w:pStyle w:val="NoSpacing"/>
        <w:tabs>
          <w:tab w:val="clear" w:pos="720"/>
          <w:tab w:val="left" w:pos="234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5040" w:leader="none"/>
        </w:tabs>
        <w:rPr/>
      </w:pPr>
      <w:r>
        <w:rPr>
          <w:color w:val="000000"/>
        </w:rPr>
        <w:t xml:space="preserve">20CF-1                    </w:t>
        <w:tab/>
        <w:t xml:space="preserve">0424                     </w:t>
      </w:r>
      <w:r>
        <w:rPr>
          <w:caps/>
          <w:color w:val="000000"/>
        </w:rPr>
        <w:t>Liquid Fuel pump Clutch Solenoid</w:t>
      </w:r>
    </w:p>
    <w:p>
      <w:pPr>
        <w:pStyle w:val="NoSpacing"/>
        <w:tabs>
          <w:tab w:val="clear" w:pos="720"/>
          <w:tab w:val="left" w:pos="2340" w:leader="none"/>
          <w:tab w:val="left" w:pos="5040" w:leader="none"/>
        </w:tabs>
        <w:rPr>
          <w:caps/>
          <w:color w:val="000000"/>
        </w:rPr>
      </w:pPr>
      <w:r>
        <w:rPr>
          <w:caps/>
          <w:color w:val="000000"/>
        </w:rPr>
        <w:tab/>
        <w:t xml:space="preserve">                  norm=de-energized and disengaged</w:t>
      </w:r>
    </w:p>
    <w:p>
      <w:pPr>
        <w:pStyle w:val="NoSpacing"/>
        <w:tabs>
          <w:tab w:val="clear" w:pos="720"/>
          <w:tab w:val="left" w:pos="2340" w:leader="none"/>
          <w:tab w:val="left" w:pos="5040" w:leader="none"/>
        </w:tabs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FD-1                    </w:t>
        <w:tab/>
        <w:t xml:space="preserve">0427         </w:t>
        <w:tab/>
      </w:r>
      <w:r>
        <w:rPr>
          <w:caps/>
        </w:rPr>
        <w:t>Fuel MANAGEMENT SPOOL  STOP Solenoid Valve</w:t>
      </w:r>
    </w:p>
    <w:p>
      <w:pPr>
        <w:pStyle w:val="NoSpacing"/>
        <w:tabs>
          <w:tab w:val="clear" w:pos="720"/>
          <w:tab w:val="left" w:pos="2340" w:leader="none"/>
          <w:tab w:val="left" w:pos="3240" w:leader="none"/>
        </w:tabs>
        <w:rPr>
          <w:caps/>
        </w:rPr>
      </w:pPr>
      <w:r>
        <w:rPr>
          <w:caps/>
        </w:rPr>
        <w:tab/>
        <w:t xml:space="preserve">                  Energized to OPEN; Fail closed on Power Loss</w:t>
      </w:r>
    </w:p>
    <w:p>
      <w:pPr>
        <w:pStyle w:val="NoSpacing"/>
        <w:tabs>
          <w:tab w:val="clear" w:pos="720"/>
          <w:tab w:val="left" w:pos="2340" w:leader="none"/>
          <w:tab w:val="left" w:pos="3240" w:leader="none"/>
        </w:tabs>
        <w:rPr>
          <w:caps/>
        </w:rPr>
      </w:pPr>
      <w:r>
        <w:rPr>
          <w:caps/>
        </w:rPr>
        <w:tab/>
        <w:t xml:space="preserve">                  125vdc, 13.5 AMP in RUSH, 0.1 AMP Holding</w:t>
      </w:r>
    </w:p>
    <w:p>
      <w:pPr>
        <w:pStyle w:val="NoSpacing"/>
        <w:tabs>
          <w:tab w:val="clear" w:pos="720"/>
          <w:tab w:val="left" w:pos="2340" w:leader="none"/>
          <w:tab w:val="left" w:pos="5040" w:leader="none"/>
        </w:tabs>
        <w:rPr>
          <w:caps/>
        </w:rPr>
      </w:pPr>
      <w:r>
        <w:rPr>
          <w:caps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FG-1               </w:t>
        <w:tab/>
        <w:t xml:space="preserve">0418                     FUEL GAS STOP VALVE SOLENOID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eastAsia="Calibri" w:cs="Calibri"/>
        </w:rPr>
        <w:t xml:space="preserve">                                                         </w:t>
      </w:r>
      <w:r>
        <w:rPr/>
        <w:tab/>
        <w:t>NORM=OPEN; ENERGIZE TO CLOSE</w:t>
      </w:r>
    </w:p>
    <w:p>
      <w:pPr>
        <w:pStyle w:val="NoSpacing"/>
        <w:tabs>
          <w:tab w:val="clear" w:pos="720"/>
          <w:tab w:val="left" w:pos="2340" w:leader="none"/>
          <w:tab w:val="left" w:pos="50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 xml:space="preserve">20FK-1                           0424              </w:t>
        <w:tab/>
        <w:t xml:space="preserve">MULTIPORT FUEL VALVE SOLENOID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ab/>
        <w:tab/>
      </w:r>
      <w:r>
        <w:rPr>
          <w:rFonts w:eastAsia="HiddenHorzOCR" w:cs="HiddenHorzOCR"/>
          <w:color w:val="000000"/>
          <w:sz w:val="20"/>
          <w:szCs w:val="20"/>
        </w:rPr>
        <w:t xml:space="preserve">NORM=P </w:t>
      </w:r>
      <w:r>
        <w:rPr>
          <w:rFonts w:eastAsia="Times New Roman"/>
          <w:color w:val="000000"/>
          <w:sz w:val="20"/>
          <w:szCs w:val="20"/>
        </w:rPr>
        <w:t>TO PLUGGED; A-CLOSED; B OPEN; T DRAIN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0FL-1             </w:t>
        <w:tab/>
        <w:t xml:space="preserve">0418            </w:t>
        <w:tab/>
        <w:t xml:space="preserve">LIQUID FUEL STOP VALVE SOLENOID VALVE               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</w:rPr>
        <w:t xml:space="preserve">                                                              </w:t>
      </w:r>
      <w:r>
        <w:rPr>
          <w:color w:val="000000"/>
          <w:sz w:val="20"/>
          <w:szCs w:val="20"/>
        </w:rPr>
        <w:tab/>
      </w:r>
      <w:r>
        <w:rPr>
          <w:rFonts w:eastAsia="HiddenHorzOCR" w:cs="HiddenHorzOCR"/>
          <w:color w:val="000000"/>
          <w:sz w:val="20"/>
          <w:szCs w:val="20"/>
        </w:rPr>
        <w:t xml:space="preserve">NORM=OPEN; </w:t>
      </w:r>
      <w:r>
        <w:rPr>
          <w:color w:val="000000"/>
          <w:sz w:val="20"/>
          <w:szCs w:val="20"/>
        </w:rPr>
        <w:t>ENERGIZE TO CLOSE</w:t>
      </w:r>
    </w:p>
    <w:p>
      <w:pPr>
        <w:pStyle w:val="NoSpacing"/>
        <w:tabs>
          <w:tab w:val="clear" w:pos="720"/>
          <w:tab w:val="left" w:pos="2340" w:leader="none"/>
          <w:tab w:val="left" w:pos="50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FP-1                   </w:t>
        <w:tab/>
        <w:t xml:space="preserve">0426          </w:t>
        <w:tab/>
        <w:t xml:space="preserve">FIRE PROTECTION-INITIAL DISCH SOLENOID VALVE  (ZONE 1)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ITIAL DISCHARGE (ZONE 1)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FP-1E                </w:t>
        <w:tab/>
        <w:t xml:space="preserve">0426            </w:t>
        <w:tab/>
        <w:t xml:space="preserve">FIRE PROTECTION-EXTENDED DISCH SOLENOID VALVE (ZONE 1)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eastAsia="Calibri" w:cs="Calibri"/>
        </w:rPr>
        <w:t xml:space="preserve">                                          </w:t>
      </w:r>
      <w:r>
        <w:rPr/>
        <w:tab/>
        <w:t>EXTENDED DISCHARGE (ZONE 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5" w:name="OLE_LINK12"/>
      <w:bookmarkStart w:id="6" w:name="OLE_LINK13"/>
      <w:bookmarkEnd w:id="5"/>
      <w:bookmarkEnd w:id="6"/>
      <w:r>
        <w:rPr/>
        <w:t xml:space="preserve">20FP-2                   </w:t>
        <w:tab/>
        <w:t xml:space="preserve">0426           </w:t>
        <w:tab/>
        <w:t xml:space="preserve">FIRE PROTECTION-INITIAL DISCH SOLENOID VALVE (ZONE 2)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ITIAL DISCHRAGE (ZONE 2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7" w:name="OLE_LINK71"/>
      <w:bookmarkStart w:id="8" w:name="OLE_LINK72"/>
      <w:bookmarkEnd w:id="7"/>
      <w:bookmarkEnd w:id="8"/>
      <w:r>
        <w:rPr/>
        <w:t xml:space="preserve">20FP-2E                     </w:t>
        <w:tab/>
        <w:t xml:space="preserve">0426         </w:t>
        <w:tab/>
        <w:t xml:space="preserve">FIRE PROTECTION-EXTENDED DISCH SOLENOID VALVE (ZONE 2)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EXTENDED DISCHARGE (ZONE 2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FP-3                  </w:t>
        <w:tab/>
        <w:t xml:space="preserve">0426           </w:t>
        <w:tab/>
        <w:t xml:space="preserve">FIRE PROTECTION-INITIAL DISCH SOLENOID VALVE (ZONE 3)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ITIAL DISCHARGE (ZONE 3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FP-3E                     </w:t>
        <w:tab/>
        <w:t xml:space="preserve">0426   </w:t>
        <w:tab/>
        <w:t xml:space="preserve">FIRE PROTECTION-EXTENDED DISCH SOLENOID  VALVE (ZONE 3)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EXTENDED DISCHARGE (ZONE 3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HR-1              </w:t>
        <w:tab/>
        <w:t xml:space="preserve">0421          </w:t>
        <w:tab/>
        <w:t xml:space="preserve">HYDRAULIC RACHET STROKE SOL 4 WAY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eastAsia="Calibri" w:cs="Calibri"/>
        </w:rPr>
        <w:t xml:space="preserve">                                                      </w:t>
      </w:r>
      <w:r>
        <w:rPr/>
        <w:tab/>
        <w:t xml:space="preserve">PART OF TORQUE CONVERTOR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RETURN  POSITION; ENERGIZE TO STROKE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20PG-1                   </w:t>
        <w:tab/>
        <w:t xml:space="preserve">0477              </w:t>
        <w:tab/>
        <w:t>GAS FUEL SYSTEM PURGE SOLENOID VALVE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  <w:sz w:val="20"/>
          <w:szCs w:val="20"/>
        </w:rPr>
        <w:t xml:space="preserve">                                                       </w:t>
      </w:r>
      <w:r>
        <w:rPr>
          <w:rFonts w:eastAsia="HiddenHorzOCR" w:cs="HiddenHorzOCR"/>
          <w:color w:val="000000"/>
          <w:sz w:val="20"/>
          <w:szCs w:val="20"/>
        </w:rPr>
        <w:tab/>
        <w:t xml:space="preserve">NORM=1 </w:t>
      </w:r>
      <w:r>
        <w:rPr>
          <w:rFonts w:eastAsia="Times New Roman"/>
          <w:color w:val="000000"/>
          <w:sz w:val="20"/>
          <w:szCs w:val="20"/>
        </w:rPr>
        <w:t>TO 3 OPEN; 2 CLOSED; PRESSURE AT 2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 xml:space="preserve">                                                              </w:t>
      </w:r>
      <w:r>
        <w:rPr>
          <w:rFonts w:eastAsia="Times New Roman"/>
          <w:color w:val="000000"/>
          <w:sz w:val="20"/>
          <w:szCs w:val="20"/>
        </w:rPr>
        <w:tab/>
        <w:t>PRIMARY GAS FUEL PURGE</w:t>
      </w:r>
    </w:p>
    <w:p>
      <w:pPr>
        <w:pStyle w:val="Normal"/>
        <w:tabs>
          <w:tab w:val="clear" w:pos="720"/>
          <w:tab w:val="left" w:pos="3060" w:leader="none"/>
          <w:tab w:val="left" w:pos="468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06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 xml:space="preserve">20PG-2                  </w:t>
        <w:tab/>
        <w:t xml:space="preserve">0477                 </w:t>
        <w:tab/>
        <w:t xml:space="preserve">    GAS FUEL SYSTEM PURGE SOLENOID VALVE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  <w:sz w:val="20"/>
          <w:szCs w:val="20"/>
        </w:rPr>
        <w:t xml:space="preserve">                                                              </w:t>
      </w:r>
      <w:r>
        <w:rPr>
          <w:rFonts w:eastAsia="HiddenHorzOCR" w:cs="HiddenHorzOCR"/>
          <w:color w:val="000000"/>
          <w:sz w:val="20"/>
          <w:szCs w:val="20"/>
        </w:rPr>
        <w:tab/>
        <w:t xml:space="preserve">NORM=1 </w:t>
      </w:r>
      <w:r>
        <w:rPr>
          <w:rFonts w:eastAsia="Times New Roman"/>
          <w:color w:val="000000"/>
          <w:sz w:val="20"/>
          <w:szCs w:val="20"/>
        </w:rPr>
        <w:t>TO 3 OPEN; 2 CLOSED; PRESSURE AT 2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                     </w:t>
      </w:r>
      <w:r>
        <w:rPr>
          <w:color w:val="000000"/>
        </w:rPr>
        <w:tab/>
        <w:t>PRIMARY GAS FUEL PURG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PG-3                 </w:t>
        <w:tab/>
        <w:t xml:space="preserve">0477              </w:t>
        <w:tab/>
        <w:t xml:space="preserve">GAS FUEL SYSTEM PURGE SOLENOID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 = 1 TO 3 OPEN, 2 CLOSED, PRESS AT 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PG-4          </w:t>
        <w:tab/>
        <w:t xml:space="preserve">0477                 </w:t>
        <w:tab/>
        <w:t xml:space="preserve">GAS FUEL SYSTEM PURGE SOLENOID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 = 1 TO 3 OPEN, 2 CLOSED, PRESS AT 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20PL-1                     </w:t>
        <w:tab/>
        <w:t xml:space="preserve">0477            </w:t>
        <w:tab/>
        <w:t>LIQUID FUEL SYSTEM PURGE SOLENOID VALVE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eastAsia="Times New Roman"/>
          <w:color w:val="000000"/>
          <w:sz w:val="20"/>
          <w:szCs w:val="20"/>
        </w:rPr>
        <w:tab/>
        <w:t xml:space="preserve">PRIMARY LIQUID FUEL 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ab/>
      </w:r>
      <w:r>
        <w:rPr>
          <w:rFonts w:eastAsia="HiddenHorzOCR" w:cs="HiddenHorzOCR"/>
          <w:color w:val="000000"/>
          <w:sz w:val="20"/>
          <w:szCs w:val="20"/>
        </w:rPr>
        <w:t xml:space="preserve">NORM=1 </w:t>
      </w:r>
      <w:r>
        <w:rPr>
          <w:rFonts w:eastAsia="Times New Roman"/>
          <w:color w:val="000000"/>
          <w:sz w:val="20"/>
          <w:szCs w:val="20"/>
        </w:rPr>
        <w:t>TO 3 OPEN; 2 CLOSED; PRESSURE AT 2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FF0000"/>
          <w:sz w:val="20"/>
          <w:szCs w:val="20"/>
        </w:rPr>
      </w:pPr>
      <w:r>
        <w:rPr>
          <w:rFonts w:eastAsia="Times New Roman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68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20PL-2          </w:t>
        <w:tab/>
        <w:t xml:space="preserve">0477                  </w:t>
        <w:tab/>
        <w:t>LIQUID FUEL SYSTEM PURGE SOLENOID VALVE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 xml:space="preserve">                                                          </w:t>
      </w:r>
      <w:r>
        <w:rPr>
          <w:rFonts w:eastAsia="Times New Roman"/>
          <w:color w:val="000000"/>
          <w:sz w:val="20"/>
          <w:szCs w:val="20"/>
        </w:rPr>
        <w:tab/>
        <w:t>NORM=</w:t>
      </w:r>
      <w:r>
        <w:rPr>
          <w:rFonts w:eastAsia="HiddenHorzOCR" w:cs="HiddenHorzOCR"/>
          <w:color w:val="000000"/>
          <w:sz w:val="20"/>
          <w:szCs w:val="20"/>
        </w:rPr>
        <w:t xml:space="preserve"> 1</w:t>
      </w:r>
      <w:r>
        <w:rPr>
          <w:rFonts w:eastAsia="Times New Roman"/>
          <w:color w:val="000000"/>
          <w:sz w:val="20"/>
          <w:szCs w:val="20"/>
        </w:rPr>
        <w:t xml:space="preserve"> TO 3 OPEN; 2 CLOSED, PRESSURE AT 2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20PL-3                   </w:t>
        <w:tab/>
        <w:t xml:space="preserve">0477              </w:t>
        <w:tab/>
        <w:t>LIQUID FUEL SYSTEM PURGE SOLENOID VALVE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eastAsia="Times New Roman"/>
          <w:color w:val="000000"/>
          <w:sz w:val="20"/>
          <w:szCs w:val="20"/>
        </w:rPr>
        <w:tab/>
        <w:t xml:space="preserve">PRIMARY LIQUID FUEL 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ab/>
      </w:r>
      <w:r>
        <w:rPr>
          <w:rFonts w:eastAsia="HiddenHorzOCR" w:cs="HiddenHorzOCR"/>
          <w:color w:val="000000"/>
          <w:sz w:val="20"/>
          <w:szCs w:val="20"/>
        </w:rPr>
        <w:t xml:space="preserve">NORM=1 </w:t>
      </w:r>
      <w:r>
        <w:rPr>
          <w:rFonts w:eastAsia="Times New Roman"/>
          <w:color w:val="000000"/>
          <w:sz w:val="20"/>
          <w:szCs w:val="20"/>
        </w:rPr>
        <w:t>TO 3 OPEN; 2 CLOSED; PRESSURE AT 2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20PL-4                      </w:t>
        <w:tab/>
        <w:t xml:space="preserve">0477             </w:t>
        <w:tab/>
        <w:t>LIQUID FUEL SYSTEM PURGE SOLENOID VALVE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>
          <w:rFonts w:eastAsia="Calibri" w:cs="Calibri"/>
          <w:color w:val="000000"/>
        </w:rPr>
        <w:t xml:space="preserve">                                                               </w:t>
      </w:r>
      <w:r>
        <w:rPr>
          <w:color w:val="000000"/>
        </w:rPr>
        <w:tab/>
        <w:t>NORM=</w:t>
      </w:r>
      <w:r>
        <w:rPr>
          <w:rFonts w:eastAsia="HiddenHorzOCR" w:cs="HiddenHorzOCR"/>
          <w:color w:val="000000"/>
        </w:rPr>
        <w:t xml:space="preserve"> 1</w:t>
      </w:r>
      <w:r>
        <w:rPr>
          <w:color w:val="000000"/>
        </w:rPr>
        <w:t xml:space="preserve"> TO 3 OPEN; 2 CLOSED, PRESSURE AT 2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9" w:name="OLE_LINK13"/>
      <w:bookmarkStart w:id="10" w:name="OLE_LINK4"/>
      <w:bookmarkEnd w:id="9"/>
      <w:bookmarkEnd w:id="10"/>
      <w:r>
        <w:rPr/>
        <w:t xml:space="preserve">20 TH-1               </w:t>
        <w:tab/>
        <w:t xml:space="preserve">0432                </w:t>
        <w:tab/>
        <w:t xml:space="preserve">INLET HEATING CONTROL VALVE TRIP SOLENOID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-ENERGIZED TO TRIP VA20-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ENERGIZED TO OPERATE VA20-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TU-1             </w:t>
        <w:tab/>
        <w:t xml:space="preserve">0421             </w:t>
        <w:tab/>
        <w:t xml:space="preserve">TORQUE CONVERTER FILL/DRAIN SOLENOID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eastAsia="Calibri" w:cs="Calibri"/>
        </w:rPr>
        <w:t xml:space="preserve">                                                           </w:t>
      </w:r>
      <w:r>
        <w:rPr/>
        <w:tab/>
        <w:t>NORM=OPEN; ENERGIZE TO CLOS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eastAsia="Calibri" w:cs="Calibri"/>
        </w:rPr>
        <w:t xml:space="preserve">                                                    </w:t>
      </w:r>
      <w:r>
        <w:rPr/>
        <w:tab/>
        <w:t>PART OF TORQUE CONVER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1" w:name="OLE_LINK72"/>
      <w:bookmarkStart w:id="12" w:name="OLE_LINK72"/>
      <w:bookmarkEnd w:id="12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3" w:name="OLE_LINK73"/>
      <w:bookmarkEnd w:id="13"/>
      <w:r>
        <w:rPr/>
        <w:t xml:space="preserve">20TV-1              </w:t>
        <w:tab/>
        <w:t xml:space="preserve">0418           </w:t>
        <w:tab/>
        <w:t xml:space="preserve">TURBINE COMPRESSOR IGV SOLENOID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eastAsia="Calibri" w:cs="Calibri"/>
        </w:rPr>
        <w:t xml:space="preserve">                                                                 </w:t>
      </w:r>
      <w:r>
        <w:rPr/>
        <w:tab/>
        <w:t>NORM=OPEN; ENERGIZE TO CLOS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TW-1          </w:t>
        <w:tab/>
        <w:t xml:space="preserve"> 0442            </w:t>
        <w:tab/>
        <w:t xml:space="preserve">OFF-LINE COMPRESSOR WASH WATER INJ SOL (MOTOR)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15 VAC; 50/60 HZ 2.000A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TW-3                  </w:t>
        <w:tab/>
        <w:t xml:space="preserve">0442          </w:t>
        <w:tab/>
        <w:t xml:space="preserve">ON-LINE COMPRESSOR WASH WATER INJ SOL  (MOTOR)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15 VAC; 50/60 HZ; 2.000 A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VG-1               </w:t>
        <w:tab/>
        <w:t xml:space="preserve">0422        </w:t>
        <w:tab/>
        <w:t xml:space="preserve">FUEL GAS VENT SOLENOID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OPEN; ENERGIZE TO CLOS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  <w:t xml:space="preserve">20VG-2               </w:t>
        <w:tab/>
        <w:t xml:space="preserve">0477           </w:t>
        <w:tab/>
        <w:t xml:space="preserve">FUEL GAS VENT SOLENOID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  <w:tab/>
        <w:tab/>
        <w:t xml:space="preserve">NORM=1 TO 3 OPEN; 2 CLOSED; PRESS AT 2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  <w:tab/>
        <w:tab/>
        <w:t>PRIMARY GAS PURGE VENT VALVE.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0VG-3              </w:t>
        <w:tab/>
        <w:t xml:space="preserve">0477            </w:t>
        <w:tab/>
        <w:t xml:space="preserve">FUEL GAS VENT SOLENOID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OLEN. NORM= 1 TO 3 OPEN; 2 CLOSED; PRESS AT 2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0WN-1</w:t>
        <w:tab/>
        <w:t>0462</w:t>
        <w:tab/>
        <w:t xml:space="preserve">WATER INJECTION SOLENOID STOP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CLOSED; ENERGIZE TO OPE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 xml:space="preserve">20PW-1                  </w:t>
        <w:tab/>
        <w:t xml:space="preserve">0477                </w:t>
        <w:tab/>
        <w:t xml:space="preserve">WATER INJECTION SYSTEM PURGE SOLENOID VALVE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>PRI+SEC WATER PURGE SYSTEM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3240" w:leader="none"/>
          <w:tab w:val="left" w:pos="5040" w:leader="none"/>
        </w:tabs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                       </w:t>
      </w:r>
      <w:r>
        <w:rPr>
          <w:rFonts w:eastAsia="HiddenHorzOCR" w:cs="HiddenHorzOCR"/>
          <w:color w:val="000000"/>
        </w:rPr>
        <w:tab/>
        <w:t xml:space="preserve">NORM=1 </w:t>
      </w:r>
      <w:r>
        <w:rPr>
          <w:color w:val="000000"/>
        </w:rPr>
        <w:t>TO 3 OPEN; 2 CLOSED; PRESSURE AT 2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324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  <w:t xml:space="preserve">23AB-1                   </w:t>
        <w:tab/>
        <w:t xml:space="preserve">0425             </w:t>
        <w:tab/>
        <w:t xml:space="preserve">HEATER-STARTING ATOMIZING AIR COMPRESSOR MOTOR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  <w:tab/>
        <w:tab/>
        <w:t>60.00 W; 12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3AP-1                  </w:t>
        <w:tab/>
        <w:t xml:space="preserve">0419         </w:t>
        <w:tab/>
        <w:t xml:space="preserve">APU HEAT TRACING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100.0 W; 120 VAC; 1 PH; 60 HZ;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3BT-1         </w:t>
        <w:tab/>
        <w:t xml:space="preserve">0436                   </w:t>
        <w:tab/>
        <w:t xml:space="preserve">HEATER-TURBINE COMPT FAN MOTOR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0.00 W; 12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4" w:name="OLE_LINK4"/>
      <w:bookmarkStart w:id="15" w:name="OLE_LINK14"/>
      <w:bookmarkStart w:id="16" w:name="OLE_LINK6"/>
      <w:bookmarkStart w:id="17" w:name="OLE_LINK5"/>
      <w:bookmarkStart w:id="18" w:name="OLE_LINK4"/>
      <w:bookmarkStart w:id="19" w:name="OLE_LINK14"/>
      <w:bookmarkStart w:id="20" w:name="OLE_LINK6"/>
      <w:bookmarkStart w:id="21" w:name="OLE_LINK5"/>
      <w:bookmarkEnd w:id="18"/>
      <w:bookmarkEnd w:id="19"/>
      <w:bookmarkEnd w:id="20"/>
      <w:bookmarkEnd w:id="21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3CR-1                     </w:t>
        <w:tab/>
        <w:t xml:space="preserve">0421                </w:t>
        <w:tab/>
        <w:t>HEATER-CRANKING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eastAsia="Calibri" w:cs="Calibri"/>
        </w:rPr>
        <w:t xml:space="preserve">                                                            </w:t>
      </w:r>
      <w:r>
        <w:rPr/>
        <w:tab/>
        <w:t>800.0 W; 12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3FC-1                   </w:t>
        <w:tab/>
        <w:t xml:space="preserve">0453            </w:t>
        <w:tab/>
        <w:t>HEATER-WATER COOLING FAN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eastAsia="Calibri" w:cs="Calibri"/>
        </w:rPr>
        <w:t xml:space="preserve">                                                      </w:t>
      </w:r>
      <w:r>
        <w:rPr/>
        <w:tab/>
        <w:t>60.00 W; 12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3FC-2 </w:t>
        <w:tab/>
        <w:t>0453</w:t>
        <w:tab/>
        <w:t>HEATER-WATER COOLING FAN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60.00 W; 12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FC-3</w:t>
        <w:tab/>
        <w:t>0453</w:t>
        <w:tab/>
        <w:t>HEATER-WATER COOLING FAN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60.00 W; 120 VAC; 1 PH; 60 HZ;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2" w:name="OLE_LINK73"/>
      <w:bookmarkStart w:id="23" w:name="OLE_LINK74"/>
      <w:bookmarkEnd w:id="22"/>
      <w:bookmarkEnd w:id="23"/>
      <w:r>
        <w:rPr/>
        <w:t>23FH-5</w:t>
        <w:tab/>
        <w:t>0485</w:t>
        <w:tab/>
        <w:t>FUEL HEA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500.0 KW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SA DEVICE NAME: EH-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3HA-1                    </w:t>
        <w:tab/>
        <w:t xml:space="preserve">0436         </w:t>
        <w:tab/>
        <w:t xml:space="preserve">SPACE HEATER- ACCESSORY COMPARTMENT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20.00 KW; 480 VAC; 3 PH; 60 HZ;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HEATING FOR FREEZE PROTECTIO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3HA-2                  </w:t>
        <w:tab/>
        <w:t xml:space="preserve">0436       </w:t>
        <w:tab/>
        <w:t xml:space="preserve">SPACE HEATER- ACCESSORY COMPARTMENT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20.00 KW; 480 VAC; 3 PH; 60 HZ;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HEATING FOR FREEZE PROTECTIO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24" w:name="OLE_LINK14"/>
      <w:bookmarkStart w:id="25" w:name="OLE_LINK6"/>
      <w:bookmarkStart w:id="26" w:name="OLE_LINK5"/>
      <w:bookmarkStart w:id="27" w:name="OLE_LINK15"/>
      <w:bookmarkStart w:id="28" w:name="OLE_LINK7"/>
      <w:bookmarkStart w:id="29" w:name="OLE_LINK14"/>
      <w:bookmarkStart w:id="30" w:name="OLE_LINK6"/>
      <w:bookmarkStart w:id="31" w:name="OLE_LINK5"/>
      <w:bookmarkStart w:id="32" w:name="OLE_LINK15"/>
      <w:bookmarkStart w:id="33" w:name="OLE_LINK7"/>
      <w:bookmarkEnd w:id="29"/>
      <w:bookmarkEnd w:id="30"/>
      <w:bookmarkEnd w:id="31"/>
      <w:bookmarkEnd w:id="32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HA-3</w:t>
        <w:tab/>
        <w:t>0436</w:t>
        <w:tab/>
        <w:t>SPACE HEATER-ACCESSORY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3.600 KW; 48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HEATING FOR HUMIDITY CONTRO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HG-1</w:t>
        <w:tab/>
        <w:t>0440</w:t>
        <w:tab/>
        <w:t>SPACE HEATER-GENER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.250 KW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3HG-3                   </w:t>
        <w:tab/>
        <w:t xml:space="preserve">0440              </w:t>
        <w:tab/>
        <w:t>SPACE HEATER-GENER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.250 KW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3HG-5                   </w:t>
        <w:tab/>
        <w:t xml:space="preserve">0440                 </w:t>
        <w:tab/>
        <w:t>SPACE HEATER-GENER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.250 KW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HQ-1</w:t>
        <w:tab/>
        <w:t>0434</w:t>
        <w:tab/>
        <w:t>HEATER-HYDRAULIC OIL PUMP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75.00 W; 11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3HT-1  </w:t>
        <w:tab/>
        <w:t xml:space="preserve">0436            </w:t>
        <w:tab/>
        <w:t>SPACE HEATER-TURBINE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30.00 KW; 480 VAC; 3 PH; 60 HZ;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HEATING FOR FREEZE PROTECTION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3HT-2     </w:t>
        <w:tab/>
        <w:t xml:space="preserve">0436        </w:t>
        <w:tab/>
        <w:t>SPACE HEATER-TURBINE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30.00 KW; 480 VAC; 3 PH; 60 HZ;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HEATING FOR FREEZE PROTECTIO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HT-3</w:t>
        <w:tab/>
        <w:t>0436</w:t>
        <w:tab/>
        <w:t>SPACE HEATER-TURBINE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3.600 KW; 48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HEATING FOR HUMIDITY CONTRO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34" w:name="OLE_LINK74"/>
      <w:bookmarkStart w:id="35" w:name="OLE_LINK74"/>
      <w:bookmarkEnd w:id="35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36" w:name="OLE_LINK75"/>
      <w:bookmarkEnd w:id="36"/>
      <w:r>
        <w:rPr/>
        <w:t>23QA-1</w:t>
        <w:tab/>
        <w:t>0416</w:t>
        <w:tab/>
        <w:t>HEATER-AUX LUBE OIL PUMP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37" w:name="OLE_LINK7"/>
      <w:r>
        <w:rPr/>
        <w:tab/>
        <w:tab/>
        <w:t>75.00 W; 110 VAC; 1 PH; 60 HZ;</w:t>
      </w:r>
      <w:bookmarkEnd w:id="37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38" w:name="OLE_LINK15"/>
      <w:bookmarkStart w:id="39" w:name="OLE_LINK15"/>
      <w:bookmarkEnd w:id="39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40" w:name="OLE_LINK8"/>
      <w:r>
        <w:rPr/>
        <w:t>23QT-1</w:t>
        <w:tab/>
        <w:t>0416</w:t>
        <w:tab/>
        <w:t>IMMERSION HEATER-LUBE OIL TANK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5.00 KW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QT-2</w:t>
        <w:tab/>
        <w:t>0416</w:t>
        <w:tab/>
        <w:t>IMMERSION HEATER-LUBE OIL TANK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5.00 KW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QV-2A</w:t>
        <w:tab/>
        <w:t>0416</w:t>
        <w:tab/>
        <w:t>SPACE HEATER-FOR 88QV-1A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75.00 W; 11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TK-1</w:t>
        <w:tab/>
        <w:t>0417</w:t>
        <w:tab/>
        <w:t xml:space="preserve">TURBINE SHELL &amp; EXHAUST FRAME BLOWER MOTOR HEATER 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.0 W; 120 VAC; 1 PH; 50/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HEATER TO BE DUAL RATED 100/120V 50/60HZ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TK-2</w:t>
        <w:tab/>
        <w:t>0417</w:t>
        <w:tab/>
        <w:t xml:space="preserve">TURBINE SHELL &amp; EXHAUST FRAME BLOWER MOTOR HEATER 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.0 W; 120 VAC;  1PH; 50/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HEATER TO BE DUAL RATED 100/120V 50/60HZ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TW-1</w:t>
        <w:tab/>
        <w:t>0461</w:t>
        <w:tab/>
        <w:t>HEATER-WATER WASH PUMP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60.00 W; 12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PART OF 88TW-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VL-1</w:t>
        <w:tab/>
        <w:t>0422</w:t>
        <w:tab/>
        <w:t>HEATER-GAS VALVE COMPT VENT FAN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30.00 W; 12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VL-2</w:t>
        <w:tab/>
        <w:t>0422</w:t>
        <w:tab/>
        <w:t>HEATER-GAS VALVE COMPT VENT FAN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30.00 W; 12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VS-1</w:t>
        <w:tab/>
        <w:t>0422</w:t>
        <w:tab/>
        <w:t>SPACE HEATER-VALVE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3.600 KW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WC-1</w:t>
        <w:tab/>
        <w:t>0453</w:t>
        <w:tab/>
        <w:t>HEATER-COOLING WATER PUMP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41" w:name="OLE_LINK8"/>
      <w:r>
        <w:rPr/>
        <w:tab/>
        <w:tab/>
        <w:t>100.0 W; 120 VAC; 1 PH; 60 HZ;</w:t>
      </w:r>
      <w:bookmarkEnd w:id="41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42" w:name="OLE_LINK16"/>
      <w:bookmarkEnd w:id="42"/>
      <w:r>
        <w:rPr/>
        <w:t>23WC-2</w:t>
        <w:tab/>
        <w:t>0453</w:t>
        <w:tab/>
        <w:t>HEATER-COOLING WATER PUMP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.0 W; 12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WK-1</w:t>
        <w:tab/>
        <w:t>0461</w:t>
        <w:tab/>
        <w:t>IMMERSION HEATER WATER WAS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5.00 KW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WK-2</w:t>
        <w:tab/>
        <w:t>0461</w:t>
        <w:tab/>
        <w:t>IMMERSION HEATER WATER WAS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5.00 KW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3WS-1</w:t>
        <w:tab/>
        <w:t>0461</w:t>
        <w:tab/>
        <w:t>WATER WASH SKID SPACE HEA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.00 KW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43" w:name="OLE_LINK75"/>
      <w:bookmarkStart w:id="44" w:name="OLE_LINK75"/>
      <w:bookmarkEnd w:id="44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45" w:name="OLE_LINK76"/>
      <w:bookmarkEnd w:id="45"/>
      <w:r>
        <w:rPr/>
        <w:t>23WN-1</w:t>
        <w:tab/>
        <w:t>0462</w:t>
        <w:tab/>
        <w:t>WATER INJECTION PUMP MOTOR SPACE HEA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6AD-1                     </w:t>
        <w:tab/>
        <w:t xml:space="preserve">0419        </w:t>
        <w:tab/>
        <w:t>APU COOLING FAN TEMPERATURE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eastAsia="Calibri" w:cs="Calibri"/>
        </w:rPr>
        <w:t xml:space="preserve">                                                   </w:t>
      </w:r>
      <w:r>
        <w:rPr/>
        <w:tab/>
        <w:t>INCREASING: 110.0+-5.000 F OR 43.33+-2.778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eastAsia="Calibri" w:cs="Calibri"/>
        </w:rPr>
        <w:t xml:space="preserve">                                          </w:t>
      </w:r>
      <w:r>
        <w:rPr/>
        <w:tab/>
        <w:t>(DECREASING 100.0+-5.000 F OR 37.78+-2.778 C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eastAsia="Calibri" w:cs="Calibri"/>
        </w:rPr>
        <w:t xml:space="preserve">                                           </w:t>
      </w:r>
      <w:r>
        <w:rPr/>
        <w:tab/>
        <w:t>PREVENTS OVER HEATING OF THE DESICCANT AIR DRY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6AP-1</w:t>
        <w:tab/>
        <w:t>0419</w:t>
        <w:tab/>
        <w:t>APU THERMOSTA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45.00+-5.000 F OR 7.222+-0.5556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NTROLLER FOR HEAT TRACING 23AP-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6AP-2  </w:t>
        <w:tab/>
        <w:t xml:space="preserve">0419        </w:t>
        <w:tab/>
        <w:t>APU OVER TEMPERATURE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160.0+-5.000 F OR 71.11+-2.778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(DECREASING: 120.0+-5.000 F OR 48.89 +-2.778 C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 CONTROLS 20AP-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6BT-1</w:t>
        <w:tab/>
        <w:t>0436</w:t>
        <w:tab/>
        <w:t>TURBINE COMPARTMENT TEMP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115.0+-5.000 F OR 46.11+-2.778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6BT-2</w:t>
        <w:tab/>
        <w:t>0436</w:t>
        <w:tab/>
        <w:t>TURBINE COMPARTMENT TEMP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300.0+-5.000 F OR 148.9+-2.778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46" w:name="OLE_LINK16"/>
      <w:bookmarkStart w:id="47" w:name="OLE_LINK17"/>
      <w:bookmarkEnd w:id="46"/>
      <w:bookmarkEnd w:id="47"/>
      <w:r>
        <w:rPr/>
        <w:t>26FH-5</w:t>
        <w:tab/>
        <w:t>0485</w:t>
        <w:tab/>
        <w:t>HEATER 23FH-5 ELEMENT OVERTEMPERAT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HEATER ELEMENT OVERTEMPERAT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SA DEVICE NAME: TE-1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6HA-1   </w:t>
        <w:tab/>
        <w:t>0436</w:t>
        <w:tab/>
        <w:t>ACCESSORY COMPARTMENT THERMOSTA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50.00+-2.000 F OR 10.00+-1.111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6HA-3</w:t>
        <w:tab/>
        <w:t>0436</w:t>
        <w:tab/>
        <w:t>ACCESSORY COMPARTMENT THERMOSTA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100.0+-2.000 F OR 37.78+-1.111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6HT-1  </w:t>
        <w:tab/>
        <w:t xml:space="preserve">0436   </w:t>
        <w:tab/>
        <w:t>TURBINE COMPARTMENT THERMOSTA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50.00+-2.000 F OR 10.00+-1.111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6HT-3</w:t>
        <w:tab/>
        <w:t>0436</w:t>
        <w:tab/>
        <w:t>TURBINE COMPARTMENT THERMOSTA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100.0+-2.000 F OR 37.78+-1.111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48" w:name="OLE_LINK76"/>
      <w:bookmarkStart w:id="49" w:name="OLE_LINK77"/>
      <w:bookmarkEnd w:id="48"/>
      <w:bookmarkEnd w:id="49"/>
      <w:r>
        <w:rPr/>
        <w:t>26QA-1</w:t>
        <w:tab/>
        <w:t>0416</w:t>
        <w:tab/>
        <w:t>LUBE OIL HEADER HIGH TEMP 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165.0+-3.000 F OR 73.89+-1.667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DECREASING: 159.0+-3.000 F OR 70.56+-1.667 C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6QL-1</w:t>
        <w:tab/>
        <w:t>0416</w:t>
        <w:tab/>
        <w:t>LUBE OIL TANK TEMP HEATERS ON/OFF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70.00+-3.000 F OR 21.11+-1.667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84.00+-8.000 F OR 28.89+-4.444 C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6QN-1</w:t>
        <w:tab/>
        <w:t>0416</w:t>
        <w:tab/>
        <w:t>LUBE OIL TANK TEMP-NORMA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60.00+-3.000 F OR 15.56+-1.667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61.25+-0.7500 F OR 16.25+-0.4167 C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O=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6QT-1A</w:t>
        <w:tab/>
        <w:t>0416</w:t>
        <w:tab/>
        <w:t>LUBE OIL HEADER HIGH TEMP TRI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175.0+-3.000 F OR 79.44+-1.667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DECREASING: 169.0+-3.000 F OR 76.11+-1.667 C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6QT-1B</w:t>
        <w:tab/>
        <w:t>0416</w:t>
        <w:tab/>
        <w:t>LUBE OIL HEADER HIGH TEMP TRI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175.0+-3.000 F OR 79.44+-1.667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DECREASING: 169.0+-3.000 F OR 76.11+-1.667 C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C-0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50" w:name="OLE_LINK17"/>
      <w:bookmarkStart w:id="51" w:name="OLE_LINK17"/>
      <w:bookmarkEnd w:id="51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52" w:name="OLE_LINK18"/>
      <w:r>
        <w:rPr/>
        <w:t>26TW-4</w:t>
        <w:tab/>
        <w:t>0461</w:t>
        <w:tab/>
        <w:t xml:space="preserve">-5 TO 50 MV, TEMPERATURE ELEMENT FOR TANK TEMPERATURE 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INCREASING: 180.0+-5.000 F OR 82.22+-2.778 C 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(DECREASING: 52.00+-2.000 F OR 11.11+-1.111 C) 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HIRD SETPOINT 65F +/-2F INCREASIN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6VS-1</w:t>
        <w:tab/>
        <w:t>0422</w:t>
        <w:tab/>
        <w:t>THERMOSTAT-GAS FUEL MODU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40.00+-5.000 F OR 4.444+-2.778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6VW-3</w:t>
        <w:tab/>
        <w:t>0461</w:t>
        <w:tab/>
        <w:t xml:space="preserve">TEMPERATURE ELEMENT FOR COMPT. SPACE HEATER AND VENT FAN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TYPE J THERMOCOUPLE 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PERATE VENT FAN AT 95 DEGREES F INCREASING,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OPERATE SPACE HEATER AT 65 DECREES F DECREASING,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ALARM AT 43 DEGREES F  DECREASING,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ALARM AT 130 DEGREES F INCREASIN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27AD-1      </w:t>
        <w:tab/>
        <w:t xml:space="preserve">0419  </w:t>
        <w:tab/>
        <w:t>APU LOSS OF POWER 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WIRE TO MK V / MK VI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7TF-1</w:t>
        <w:tab/>
        <w:t>0471</w:t>
        <w:tab/>
        <w:t>TURBINE INLET AIR FILTER UNDERVOLTAG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53" w:name="OLE_LINK77"/>
      <w:bookmarkStart w:id="54" w:name="OLE_LINK18"/>
      <w:bookmarkStart w:id="55" w:name="OLE_LINK78"/>
      <w:bookmarkEnd w:id="53"/>
      <w:bookmarkEnd w:id="55"/>
      <w:r>
        <w:rPr/>
        <w:t>28FD-3P</w:t>
        <w:tab/>
        <w:t>0415</w:t>
        <w:tab/>
        <w:t>FLAME DETECTOR COMBUSTION CHAMBER #3-PRIMARY ZONE</w:t>
        <w:tab/>
      </w:r>
      <w:bookmarkEnd w:id="54"/>
      <w:r>
        <w:rPr/>
        <w:tab/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56" w:name="OLE_LINK19"/>
      <w:r>
        <w:rPr/>
        <w:t>28FD-3S</w:t>
        <w:tab/>
        <w:t>0415</w:t>
        <w:tab/>
        <w:t>FLAME DETECTOR COMBUSTION CHAMBER #3-SECONDARY ZON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8FD-4P</w:t>
        <w:tab/>
        <w:t>0415</w:t>
        <w:tab/>
        <w:t>FLAME DETECTOR COMBUSTION CHAMBER #4-PRIMARY ZON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8FD-4S</w:t>
        <w:tab/>
        <w:t>0415</w:t>
        <w:tab/>
        <w:t>FLAME DETECTOR COMBUSTION CHAMBER #4-SECONDARY ZON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8FD-7P</w:t>
        <w:tab/>
        <w:t>0415</w:t>
        <w:tab/>
        <w:t>FLAME DETECTOR COMBUSTION CHAMBER #7-PRIMARY ZON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8FD-7S</w:t>
        <w:tab/>
        <w:t>0415</w:t>
        <w:tab/>
        <w:t>FLAME DETECTOR COMBUSTION CHAMBER #7-SECONDARY ZON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8FD-8P</w:t>
        <w:tab/>
        <w:t>0415</w:t>
        <w:tab/>
        <w:t>FLAME DETECTOR COMBUSTION CHAMBER #8-PRIMARY ZON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8FD-8S</w:t>
        <w:tab/>
        <w:t>0415</w:t>
        <w:tab/>
        <w:t>FLAME DETECTOR COMBUSTION CHAMBER #8-SECONDARY ZON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FP-1</w:t>
        <w:tab/>
        <w:t>0426</w:t>
        <w:tab/>
        <w:t xml:space="preserve">FIRE PROTECTION-INITIAL DISCHARGE TIMER (ZONE 1)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ITIAL DISCHARG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FP-1E</w:t>
        <w:tab/>
        <w:t>0426</w:t>
        <w:tab/>
        <w:t>FIRE PROTECTION-EXTENDED DISCHARGE TIMER (ZONE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EXTENDED DISCHARG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FP-2</w:t>
        <w:tab/>
        <w:t>0426</w:t>
        <w:tab/>
        <w:t>FIRE PROTECTION-INITIAL DISCHARGE TIMER (ZONE 2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ITIAL DISCHARG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FP-2E</w:t>
        <w:tab/>
        <w:t>0426</w:t>
        <w:tab/>
        <w:t>FIRE PROTECTION-EXTENDED DISCHARGE TIMER (ZONE 2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EXTENDED DISCHARG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2FP-3</w:t>
        <w:tab/>
        <w:t>0426</w:t>
        <w:tab/>
        <w:t>FIRE PROTECTION-INITIAL DISCHARGE TIMER (ZONE 3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ITIAL DISCHARG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57" w:name="OLE_LINK19"/>
      <w:r>
        <w:rPr/>
        <w:tab/>
        <w:tab/>
        <w:tab/>
      </w:r>
      <w:bookmarkEnd w:id="57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58" w:name="OLE_LINK20"/>
      <w:bookmarkEnd w:id="58"/>
      <w:r>
        <w:rPr/>
        <w:t>2FP-3E</w:t>
        <w:tab/>
        <w:t>0426</w:t>
        <w:tab/>
        <w:t>FIRE PROTECTION-EXTENDED DISCHARGE TIMER (ZONE3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EXTENDED DISCHARG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0FH</w:t>
        <w:tab/>
        <w:t>0485</w:t>
        <w:tab/>
        <w:t>HEATER-ANNUNCI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GANG ALARM TO MARK V FOR HEATER FAIL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PEN TO MARK VI TO 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0SG-1</w:t>
        <w:tab/>
        <w:t>0415</w:t>
        <w:tab/>
        <w:t>DIAGNOSTIC IGNITION EXCITER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-CEC; CLOSE TO ALARM ON EXCITER FAILURE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0WN-1</w:t>
        <w:tab/>
        <w:t xml:space="preserve">0426 </w:t>
        <w:tab/>
        <w:t>WATER INJECTION VFD CONTROLLER FAULT DETECTIO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C=OE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97WN-1, CONTACT OPENS IN EVENT OF 97WN-1 FAUL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BQ-1</w:t>
        <w:tab/>
        <w:t>0417</w:t>
        <w:tab/>
        <w:t>BEARING SEALING AIR VALVE-LIMIT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WITCH CONT CLOSED WITH VA14 IN 5TH STG POS.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59" w:name="OLE_LINK78"/>
      <w:bookmarkStart w:id="60" w:name="OLE_LINK78"/>
      <w:bookmarkEnd w:id="60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61" w:name="OLE_LINK79"/>
      <w:bookmarkEnd w:id="61"/>
      <w:r>
        <w:rPr/>
        <w:t>33CB-1</w:t>
        <w:tab/>
        <w:t>0417</w:t>
        <w:tab/>
        <w:t>COMPRESSOR BLEED VALVE LIMIT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LOSED WITH VALVE OPEN – SPS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CB-2</w:t>
        <w:tab/>
        <w:t>0417</w:t>
        <w:tab/>
        <w:t>COMPRESSOR BLEED VALVE LIMIT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LOSED WITH VALVE OPEN – SPS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3FK-1</w:t>
        <w:tab/>
        <w:t xml:space="preserve">0424 </w:t>
        <w:tab/>
        <w:t>MULTIPORT FUEL VALVE LIMIT SWITCH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>CONTACT CLOSED WHEN VALVE IS CLOSED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33FK-2 </w:t>
        <w:tab/>
        <w:t xml:space="preserve">0424 </w:t>
        <w:tab/>
        <w:t>MULTIPORT FUEL VALVE LIMIT SWITCH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>
          <w:rFonts w:eastAsia="HiddenHorzOCR" w:cs="HiddenHorzOCR"/>
          <w:color w:val="000000"/>
        </w:rPr>
        <w:tab/>
        <w:tab/>
        <w:tab/>
        <w:t xml:space="preserve">NORM=CLOSED; </w:t>
      </w:r>
      <w:r>
        <w:rPr>
          <w:color w:val="000000"/>
        </w:rPr>
        <w:t>OPENS WHEN VH9-2 OPENS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  <w:bookmarkStart w:id="62" w:name="OLE_LINK20"/>
      <w:bookmarkStart w:id="63" w:name="OLE_LINK20"/>
      <w:bookmarkEnd w:id="63"/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bookmarkStart w:id="64" w:name="OLE_LINK21"/>
      <w:bookmarkEnd w:id="64"/>
      <w:r>
        <w:rPr>
          <w:rFonts w:eastAsia="Times New Roman"/>
          <w:color w:val="000000"/>
        </w:rPr>
        <w:t xml:space="preserve">33FL-1 </w:t>
        <w:tab/>
        <w:t xml:space="preserve">0424 </w:t>
        <w:tab/>
        <w:t>LIQUID FUEL STOP VALVE LIMIT SWITCH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HiddenHorzOCR" w:cs="HiddenHorzOCR"/>
          <w:color w:val="000000"/>
        </w:rPr>
        <w:tab/>
        <w:t xml:space="preserve">NORM=NO-CES; </w:t>
      </w:r>
      <w:r>
        <w:rPr>
          <w:rFonts w:eastAsia="Times New Roman"/>
          <w:color w:val="000000"/>
        </w:rPr>
        <w:t>CLOSED WITH VALVE CLOSED;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33FL-2 </w:t>
        <w:tab/>
        <w:t xml:space="preserve">0424 </w:t>
        <w:tab/>
        <w:t>LIQUID FUEL STOP VALVE LIMIT SWITCH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>
          <w:rFonts w:eastAsia="HiddenHorzOCR" w:cs="HiddenHorzOCR"/>
          <w:color w:val="000000"/>
        </w:rPr>
        <w:tab/>
        <w:tab/>
        <w:tab/>
        <w:t xml:space="preserve">NORM=NO-CES; </w:t>
      </w:r>
      <w:r>
        <w:rPr>
          <w:color w:val="000000"/>
        </w:rPr>
        <w:t>CLOSED WITH VALVE OPEN;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FP-1A</w:t>
        <w:tab/>
        <w:t>0426</w:t>
        <w:tab/>
        <w:t>FIRE PROTECTION-LOCK-OUT VALVE POSITION/LIMIT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GC-1A</w:t>
        <w:tab/>
        <w:t>0440</w:t>
        <w:tab/>
        <w:t>FIRE DOOR LIMIT SWITCH – GENER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-CEC SWITCH CLOSED WHEN DOOR IS FULLY OPE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GC-1B</w:t>
        <w:tab/>
        <w:t>0440</w:t>
        <w:tab/>
        <w:t>FIRE DOOR LIMIT SWITCH – GENER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-CEC SWITCH CLOSED WHEN DOOR IS FULLY OPE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GC-1C</w:t>
        <w:tab/>
        <w:t>0440</w:t>
        <w:tab/>
        <w:t>FIRE DOOR LIMIT SWITCH – GENER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-CEC SWITCH CLOSED WHEN DOOR IS FULLY OPE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GC-2</w:t>
        <w:tab/>
        <w:t>0440</w:t>
        <w:tab/>
        <w:t>FIRE DOOR LIMIT SWITCH – GENER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C-CEC SWITCH CLOSED WHEN DOOR IS OPE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GC-3</w:t>
        <w:tab/>
        <w:t>0440</w:t>
        <w:tab/>
        <w:t>FIRE DOOR LIMIT SWITCH – GENER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C-CEC SWITCH CLOSED WHEN DOOR IS OPEN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33PG-1 </w:t>
        <w:tab/>
        <w:t xml:space="preserve">0477 </w:t>
        <w:tab/>
        <w:t>FUEL GAS SYSTEM PURGE VALVE LIMIT SWITCH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PART OF VA13 VALVE. 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color w:val="000000"/>
          <w:sz w:val="20"/>
          <w:szCs w:val="20"/>
        </w:rPr>
        <w:tab/>
      </w:r>
      <w:r>
        <w:rPr>
          <w:rFonts w:eastAsia="HiddenHorzOCR" w:cs="HiddenHorzOCR"/>
          <w:color w:val="000000"/>
          <w:sz w:val="20"/>
          <w:szCs w:val="20"/>
        </w:rPr>
        <w:t xml:space="preserve">NORM= </w:t>
      </w:r>
      <w:r>
        <w:rPr>
          <w:color w:val="000000"/>
          <w:sz w:val="20"/>
          <w:szCs w:val="20"/>
        </w:rPr>
        <w:t>(2) NC-OES; CLOSED WITH VALVE CLOSED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33PG-2 </w:t>
        <w:tab/>
        <w:t>0477</w:t>
        <w:tab/>
        <w:t>FUEL GAS SYSTEM PURGE VALVE LIMIT SWITCH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ab/>
        <w:t xml:space="preserve">THIS DEVICE IS SUPPLIED AS PART OF VA13 </w:t>
        <w:tab/>
        <w:tab/>
        <w:tab/>
        <w:tab/>
        <w:tab/>
      </w:r>
      <w:r>
        <w:rPr>
          <w:rFonts w:eastAsia="HiddenHorzOCR" w:cs="HiddenHorzOCR"/>
          <w:color w:val="000000"/>
          <w:sz w:val="20"/>
          <w:szCs w:val="20"/>
        </w:rPr>
        <w:t xml:space="preserve">NORM=(2) </w:t>
      </w:r>
      <w:r>
        <w:rPr>
          <w:rFonts w:eastAsia="Times New Roman"/>
          <w:color w:val="000000"/>
          <w:sz w:val="20"/>
          <w:szCs w:val="20"/>
        </w:rPr>
        <w:t>NO-CES; CLOSED WITH VALVE OPEN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33PG-3 </w:t>
        <w:tab/>
        <w:t xml:space="preserve">0477 </w:t>
        <w:tab/>
        <w:t>FUEL GAS SYSTEM PURGE VALVE LIMIT SWITCH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HiddenHorzOCR" w:cs="HiddenHorzOCR"/>
          <w:color w:val="000000"/>
          <w:sz w:val="20"/>
          <w:szCs w:val="20"/>
        </w:rPr>
        <w:tab/>
        <w:t xml:space="preserve">NORM=(2) </w:t>
      </w:r>
      <w:r>
        <w:rPr>
          <w:rFonts w:eastAsia="Times New Roman"/>
          <w:color w:val="000000"/>
          <w:sz w:val="20"/>
          <w:szCs w:val="20"/>
        </w:rPr>
        <w:t>NC-OES; CLOSED WITH VALVE CLOSED;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>THIS DEVICE IS SUPPLIED AS PART OF VA13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bookmarkStart w:id="65" w:name="OLE_LINK79"/>
      <w:bookmarkStart w:id="66" w:name="OLE_LINK80"/>
      <w:bookmarkEnd w:id="65"/>
      <w:bookmarkEnd w:id="66"/>
      <w:r>
        <w:rPr>
          <w:rFonts w:eastAsia="Times New Roman"/>
          <w:color w:val="000000"/>
          <w:sz w:val="20"/>
          <w:szCs w:val="20"/>
        </w:rPr>
        <w:t xml:space="preserve">33PG-4 </w:t>
        <w:tab/>
        <w:t>0477</w:t>
        <w:tab/>
        <w:t>FUEL GAS SYSTEM PURGE VALVE LIMIT SWITCH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PART OF VA13 VALVE. 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color w:val="000000"/>
          <w:sz w:val="20"/>
          <w:szCs w:val="20"/>
        </w:rPr>
        <w:tab/>
      </w:r>
      <w:r>
        <w:rPr>
          <w:rFonts w:eastAsia="HiddenHorzOCR" w:cs="HiddenHorzOCR"/>
          <w:color w:val="000000"/>
          <w:sz w:val="20"/>
          <w:szCs w:val="20"/>
        </w:rPr>
        <w:t xml:space="preserve">NORM= </w:t>
      </w:r>
      <w:r>
        <w:rPr>
          <w:color w:val="000000"/>
          <w:sz w:val="20"/>
          <w:szCs w:val="20"/>
        </w:rPr>
        <w:t>(2) NO-CES; CLOSED WITH VALVE OPEN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PG-5</w:t>
        <w:tab/>
        <w:t>0477</w:t>
        <w:tab/>
        <w:t>FUEL GAS SYSTEM PURGE VALVE LIMIT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C-OES; CLOSED WITH VALVE CLOS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PG-6</w:t>
        <w:tab/>
        <w:t>0477</w:t>
        <w:tab/>
        <w:t>FUEL GAS SYSTEM PURGE VALVE LIMIT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S; CLOSED WITH VALVE OPEN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PG-7</w:t>
        <w:tab/>
        <w:t>0477</w:t>
        <w:tab/>
        <w:t>FUEL GAS SYSTEM PURGE VALVE LIMIT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C-OES; CLOSED WITH VALVE CLOS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PG-8</w:t>
        <w:tab/>
        <w:t>0477</w:t>
        <w:tab/>
        <w:t>FUEL GAS SYSTEM PURGE VALVE LIMIT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S; CLOSED WITH VALVE OPEN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UPPLIED AS PART OF VA-13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33PL-1 </w:t>
        <w:tab/>
        <w:t xml:space="preserve">0477 </w:t>
        <w:tab/>
        <w:t>LIQUID FUEL SYSTEM PURGE VALVE LIMIT SWITCH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>CLOSED WITH VALVE IN OPEN POSITION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>PRIMARY OIL PURG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  <w:bookmarkStart w:id="67" w:name="OLE_LINK21"/>
      <w:bookmarkStart w:id="68" w:name="OLE_LINK21"/>
      <w:bookmarkEnd w:id="68"/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bookmarkStart w:id="69" w:name="OLE_LINK22"/>
      <w:bookmarkEnd w:id="69"/>
      <w:r>
        <w:rPr>
          <w:rFonts w:eastAsia="Times New Roman"/>
          <w:color w:val="000000"/>
          <w:sz w:val="20"/>
          <w:szCs w:val="20"/>
        </w:rPr>
        <w:t xml:space="preserve">33PL-2 </w:t>
        <w:tab/>
        <w:t>0477</w:t>
        <w:tab/>
        <w:t>LIQUID FUEL SYSTEM PURGE VALVE LIMIT SWITCH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>CONTACT CLOSED WITH VALVE IN OPEN POSITION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>SECONDARY OIL PURG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33TH-3</w:t>
        <w:tab/>
        <w:t>0432</w:t>
        <w:tab/>
        <w:t>INLET HEATING ISOLATION VALVE LIMIT SWITCH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>CONTACT CLOSED WITH VM15-1 FULL OPEN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33TM-1</w:t>
        <w:tab/>
        <w:t>0421</w:t>
        <w:tab/>
        <w:t>TORQUE ADJUSTER TORQUE SWITCH-MIN TRAVEL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>PART OF TORQUE CONVERTOR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>CONTACT OPENS AT LOW, LOW LIMIT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TM-2</w:t>
        <w:tab/>
        <w:t>0421</w:t>
        <w:tab/>
        <w:t>TORQUE ADJUSTER TORQUE SWITCH-MAX TRAVE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TORQUE CONVER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NTACT OPENS AT HIGH, HIGH LIMI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TM-4</w:t>
        <w:tab/>
        <w:t>0421</w:t>
        <w:tab/>
        <w:t>TORQUE ADJUSTER LIMIT SWITCH-MAX TRAVE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NTACT OPENS AT HIGH, HIGH LIMI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TORQUE CONVER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TM-5</w:t>
        <w:tab/>
        <w:t>0421</w:t>
        <w:tab/>
        <w:t>TORQUE ADJUSTER LIMIT SWITCH-LOW TORQUE LIMI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TORQUE CONVER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NTACT OPENS AT PURGE SPE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3TM-7</w:t>
        <w:tab/>
        <w:t>0421</w:t>
        <w:tab/>
        <w:t>TORQUE ADJUSTER LIMIT SWITCH-ACCEL TORQU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NTACT OPENS AT HIGH LIMI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TORQUE CONVER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70" w:name="OLE_LINK80"/>
      <w:bookmarkStart w:id="71" w:name="OLE_LINK81"/>
      <w:bookmarkEnd w:id="70"/>
      <w:bookmarkEnd w:id="71"/>
      <w:r>
        <w:rPr/>
        <w:t>33TM-8</w:t>
        <w:tab/>
        <w:t>0421</w:t>
        <w:tab/>
        <w:t>TORQUE ADJUSTER LIMIT SWITCH-FIRING TORQU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TORQUE CONVER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NTACT OPENS AT LOW LIMIT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33VG-4 </w:t>
        <w:tab/>
        <w:t xml:space="preserve">0422 </w:t>
        <w:tab/>
        <w:t>GAS FUEL VBNT VAL VB-LIMIT SWITCH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HiddenHorzOCR" w:cs="HiddenHorzOCR"/>
          <w:color w:val="000000"/>
          <w:sz w:val="20"/>
          <w:szCs w:val="20"/>
        </w:rPr>
        <w:tab/>
        <w:t xml:space="preserve">NORM=(1) </w:t>
      </w:r>
      <w:r>
        <w:rPr>
          <w:rFonts w:eastAsia="Times New Roman"/>
          <w:color w:val="000000"/>
          <w:sz w:val="20"/>
          <w:szCs w:val="20"/>
        </w:rPr>
        <w:t>NO-CEC,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>SWITCH CLOSES WHEN VALVE CLOSES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FF0000"/>
          <w:sz w:val="20"/>
          <w:szCs w:val="20"/>
          <w:highlight w:val="yellow"/>
        </w:rPr>
      </w:pPr>
      <w:r>
        <w:rPr>
          <w:rFonts w:eastAsia="Times New Roman"/>
          <w:color w:val="FF0000"/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center" w:pos="1800" w:leader="none"/>
          <w:tab w:val="left" w:pos="3240" w:leader="none"/>
        </w:tabs>
        <w:autoSpaceDE w:val="false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3WP-1 </w:t>
        <w:tab/>
        <w:t xml:space="preserve">         0477</w:t>
        <w:tab/>
        <w:t xml:space="preserve">WATER INJECTION SYSTEM PURGE VALVE LIMIT SWITCH </w:t>
      </w:r>
    </w:p>
    <w:p>
      <w:pPr>
        <w:pStyle w:val="Normal"/>
        <w:tabs>
          <w:tab w:val="clear" w:pos="720"/>
          <w:tab w:val="center" w:pos="2160" w:leader="none"/>
          <w:tab w:val="left" w:pos="3240" w:leader="none"/>
        </w:tabs>
        <w:autoSpaceDE w:val="false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>CONTACT CLOSED WITH VALVE IN OPEN POSITION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72" w:name="OLE_LINK22"/>
      <w:bookmarkStart w:id="73" w:name="OLE_LINK22"/>
      <w:bookmarkEnd w:id="73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74" w:name="OLE_LINK23"/>
      <w:bookmarkEnd w:id="74"/>
      <w:r>
        <w:rPr/>
        <w:t>34AD-1</w:t>
        <w:tab/>
        <w:t>0419</w:t>
        <w:tab/>
        <w:t>AIR DRY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HEATLESS AIR DRY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20 V / 60 HZ SINGLE PHASE POWER, 100W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4TF-1</w:t>
        <w:tab/>
        <w:t>0471</w:t>
        <w:tab/>
        <w:t>TURBINE INLET AIR FILTER-SELF CLEANING SEQUENC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20V; 60/50 HZ; 15A SUPPLY REQUIR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FC-1</w:t>
        <w:tab/>
        <w:t>0453</w:t>
        <w:tab/>
        <w:t>VIBRATION SWITCH-COOLING WATER FA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MOTOR TRIP AND 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FC-2</w:t>
        <w:tab/>
        <w:t>0453</w:t>
        <w:tab/>
        <w:t>VIBRATION SWITCH-COOLING WATER FA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MOTOR TRIP AND 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FC-3</w:t>
        <w:tab/>
        <w:t>0453</w:t>
        <w:tab/>
        <w:t>VIBRATION SWITCH-COOLING WATER FA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MOTOR TRIP AND 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-1A</w:t>
        <w:tab/>
        <w:t>0415</w:t>
        <w:tab/>
        <w:t>VIBRATION SENSOR TURBIN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IN/SEC = 15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LOCATED AT GAS TURBINE BEARING #1 (AIR INLET END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-1B</w:t>
        <w:tab/>
        <w:t>0415</w:t>
        <w:tab/>
        <w:t>VIBRATION SENSOR TURBIN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IN/SEC = 15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LOCATED AT GAS TURBINE BEARING #1 (AIR INLET END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-2A</w:t>
        <w:tab/>
        <w:t>0415</w:t>
        <w:tab/>
        <w:t>VIBRATION SENSOR TURBIN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IN/SEC = 15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LOCATED AT GAS TURBINE BEARING #2 (MIDDLE BEAR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-3A</w:t>
        <w:tab/>
        <w:t>0415</w:t>
        <w:tab/>
        <w:t>VIBRATION SENSOR TURBIN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IN/SEC = 15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LOCATED AT GAS TURBINE BEARING #3 (EXHAUST END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75" w:name="OLE_LINK81"/>
      <w:bookmarkStart w:id="76" w:name="OLE_LINK82"/>
      <w:bookmarkEnd w:id="75"/>
      <w:bookmarkEnd w:id="76"/>
      <w:r>
        <w:rPr/>
        <w:t>39V-3B</w:t>
        <w:tab/>
        <w:t>0415</w:t>
        <w:tab/>
        <w:t>VIBRATION SENSOR TURBIN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IN/SEC = 15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LOCATED AT GAS TURBINE BEARING #3 (EXHAUST END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-4A</w:t>
        <w:tab/>
        <w:t>0440</w:t>
        <w:tab/>
        <w:t>VIBRATION SENSOR GENER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IN/SEC = 15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-4B</w:t>
        <w:tab/>
        <w:t>0440</w:t>
        <w:tab/>
        <w:t>VIBRATION SENSOR GENER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IN/SEC = 15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-5A</w:t>
        <w:tab/>
        <w:t>0440</w:t>
        <w:tab/>
        <w:t>VIBRATION SENSOR GENER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IN/SEC = 15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77" w:name="OLE_LINK23"/>
      <w:bookmarkStart w:id="78" w:name="OLE_LINK24"/>
      <w:bookmarkEnd w:id="77"/>
      <w:r>
        <w:rPr/>
        <w:t>39VS-101</w:t>
        <w:tab/>
        <w:t>0440</w:t>
        <w:tab/>
        <w:t>VIBRATION SENSOR (NON-CONT) GEN COLLECTOR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 B-N 3300 SERIES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S-102</w:t>
        <w:tab/>
        <w:t>0440</w:t>
        <w:tab/>
        <w:t>VIBRATION SENSOR (NON-CONT) GEN COLLECTOR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 B-N 3300 SERIES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S-11</w:t>
        <w:tab/>
        <w:t>0415</w:t>
        <w:tab/>
        <w:t>VIBRATION SENSOR (NON-CONTACT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MIL = 20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ROXIMITY PROBE FOR GAS TURBINE SHAFT NEAR BEARING #1 (AIR INLE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END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S-12</w:t>
        <w:tab/>
        <w:t>0415</w:t>
        <w:tab/>
        <w:t>VIBRATION SENSOR (NON-CONTACT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MIL = 20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ROXIMITY PROBE FOR GAS TURBINE SHAFT NEAR BEARING #2 (MIDD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BEAR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S-21</w:t>
        <w:tab/>
        <w:t>0415</w:t>
        <w:tab/>
        <w:t>VIBRATION SENSOR (NON-CONTACT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MIL = 20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PROXIMITY PROBE FOR GAS TURBINE SHAFT NEAR BEARING #2 (MIDDL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BEAR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S-22</w:t>
        <w:tab/>
        <w:t>0415</w:t>
        <w:tab/>
        <w:t>VIBRATION SENSOR (NON-CONTACT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MIL = 20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ROXIMITY PROBE FOR GAS TURBINE SHAFT NEAR BEARING #2 (MIDD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BEAR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S-23</w:t>
        <w:tab/>
        <w:t>0415</w:t>
        <w:tab/>
        <w:t>VIBRATION SENSOR (NON-CONTACT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MIL = 20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PROXIMITY PROBE FOR GAS TURBINE SHAFT NEAR BEARING #2 (MIDDL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BEAR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S-24</w:t>
        <w:tab/>
        <w:t>0415</w:t>
        <w:tab/>
        <w:t>VIBRATION SENSOR (NON-CONTACT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MIL = 20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ROXIMITY PROBE FOR GAS TURBINE SHAFT NEAR BEARING #2 (MIDD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BEAR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79" w:name="OLE_LINK82"/>
      <w:bookmarkStart w:id="80" w:name="OLE_LINK83"/>
      <w:bookmarkEnd w:id="79"/>
      <w:bookmarkEnd w:id="80"/>
      <w:r>
        <w:rPr/>
        <w:t>39VS-31</w:t>
        <w:tab/>
        <w:t>0415</w:t>
        <w:tab/>
        <w:t>VIBRATION SENSOR (NON-CONTACT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MIL = 20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ROXIMITY PROBE FOR GAS TURBINE SHAFT NEAR BEARING #3 (EXHAUS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END BEAR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S-32</w:t>
        <w:tab/>
        <w:t>0415</w:t>
        <w:tab/>
        <w:t>VIBRATION SENSOR (NON-CONTACT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UTPUT AT 1 MIL = 200.0 M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ROXIMITY PROBE FOR GAS TURBINE SHAFT NEAR BEARING #3 (EXHAUS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END BEARIN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S-91</w:t>
        <w:tab/>
        <w:t>0440</w:t>
        <w:tab/>
        <w:t>VIBRATION SENSOR (NON-CONT) GEN COUPLING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 B-N 3300 SERIES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39VS-92</w:t>
        <w:tab/>
        <w:t>0440</w:t>
        <w:tab/>
        <w:t>VIBRATION SENSOR (NON-CONT) GEN COUPLING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 B-N 3300 SERIES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3HR-1</w:t>
        <w:tab/>
        <w:t>0434</w:t>
        <w:tab/>
        <w:t>HYDRAULIC RATCHET CONTROL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O-CES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3MRFP-1A</w:t>
        <w:tab/>
        <w:t>0426</w:t>
        <w:tab/>
        <w:t>FIRE PROTECTION-MANUAL DISCHARGE SWITCH (ZONE 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2 RELEASE SWITCH (ZONE 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3MRFP-2A</w:t>
        <w:tab/>
        <w:t>0426</w:t>
        <w:tab/>
        <w:t xml:space="preserve">FIRE PROTECTION-MANUAL DISCHARGE SWITCH (ZONE 2)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2 RELEASE SWITCH (ZONE 2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81" w:name="OLE_LINK24"/>
      <w:r>
        <w:rPr/>
        <w:tab/>
        <w:tab/>
        <w:tab/>
      </w:r>
      <w:bookmarkEnd w:id="81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82" w:name="OLE_LINK25"/>
      <w:bookmarkEnd w:id="82"/>
      <w:r>
        <w:rPr/>
        <w:t>43MRFP-3A</w:t>
        <w:tab/>
        <w:t>0426</w:t>
        <w:tab/>
        <w:t>FIRE PROTECTION-MANUAL DISCHARGE SWITCH (ZONE 3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2 RELEASE SWITCH (ZONE 3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3WK-1</w:t>
        <w:tab/>
        <w:t>0461</w:t>
        <w:tab/>
        <w:t>WATER TEMP SETPOINT SWITCH (HOT-COLD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3WK-2</w:t>
        <w:tab/>
        <w:t>0461</w:t>
        <w:tab/>
        <w:t>OPERATION SETPOINT SWITCH (AUTO-MANUAL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A-1A</w:t>
        <w:tab/>
        <w:t>0426</w:t>
        <w:tab/>
        <w:t>FIRE DETECTOR-ACCESSORY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325.0 F OR 162.8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A-1B</w:t>
        <w:tab/>
        <w:t>0426</w:t>
        <w:tab/>
        <w:t>FIRE DETECTOR-ACCESSORY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325.0 F OR 162.8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A-2A</w:t>
        <w:tab/>
        <w:t>0426</w:t>
        <w:tab/>
        <w:t>FIRE DETECTOR-ACCESSORY COMPARTMENT</w:t>
        <w:tab/>
        <w:tab/>
        <w:tab/>
        <w:tab/>
        <w:tab/>
        <w:tab/>
        <w:t>INCREASING; 325.0 F OR 162.8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A-2B</w:t>
        <w:tab/>
        <w:t>0426</w:t>
        <w:tab/>
        <w:t>FIRE DETECTOR-ACCESSORY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325.0 F OR 162.8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83" w:name="OLE_LINK83"/>
      <w:bookmarkStart w:id="84" w:name="OLE_LINK84"/>
      <w:bookmarkEnd w:id="83"/>
      <w:bookmarkEnd w:id="84"/>
      <w:r>
        <w:rPr/>
        <w:t>45FA-5A</w:t>
        <w:tab/>
        <w:t>0426</w:t>
        <w:tab/>
        <w:t>FIRE DETECTOR-ACCESSORY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325.0 F OR 162.8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SPST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45FA-5B  </w:t>
        <w:tab/>
        <w:t>0426</w:t>
        <w:tab/>
        <w:t>FIRE DETECTOR-ACCESSORY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325.0 F OR 162.8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eastAsia="Calibri" w:cs="Calibri"/>
        </w:rPr>
        <w:t xml:space="preserve">                                                                         </w:t>
      </w:r>
      <w:r>
        <w:rPr/>
        <w:t>NORM=(1) NO-SPST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GC-3A</w:t>
        <w:tab/>
        <w:t>0426</w:t>
        <w:tab/>
        <w:t>FIRE DETECTOR – GEN COLLECTOR COMP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725.0 F OR 385.0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GC-3B</w:t>
        <w:tab/>
        <w:t>0426</w:t>
        <w:tab/>
        <w:t>FIRE DETECTOR – GEN COLLECTOR COMP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725.0 F OR 385.0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LC-20A</w:t>
        <w:tab/>
        <w:t>0426</w:t>
        <w:tab/>
        <w:t>FIRE DETEC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725.0 F OR 385.0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#3 BEARING TUNNEL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LC-20B</w:t>
        <w:tab/>
        <w:t>0426</w:t>
        <w:tab/>
        <w:t>FIRE DETECTOR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725.0 F OR 385.0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85" w:name="OLE_LINK25"/>
      <w:bookmarkEnd w:id="85"/>
      <w:r>
        <w:rPr/>
        <w:tab/>
        <w:tab/>
        <w:t>NORM=(2) NO-CE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#3 BEARING TUNNE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86" w:name="OLE_LINK27"/>
      <w:bookmarkEnd w:id="86"/>
      <w:r>
        <w:rPr/>
        <w:t>45FLC-21A</w:t>
        <w:tab/>
        <w:t>0426</w:t>
        <w:tab/>
        <w:t>FIRE DETECTOR-LOAD GEAR COMPARTMENT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725.0 F OR 385.0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LC-21B</w:t>
        <w:tab/>
        <w:t>0426</w:t>
        <w:tab/>
        <w:t>FIRE DETECTOR-LOAD GEAR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725.0 F OR 385.0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T-1A</w:t>
        <w:tab/>
        <w:t>0426</w:t>
        <w:tab/>
        <w:t>FIRE DETECTOR-TURBINE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600.0 F OR 315.6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T-1B</w:t>
        <w:tab/>
        <w:t>0426</w:t>
        <w:tab/>
        <w:t>FIRE DETECTOR-TURBINE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600.0 F OR 315.6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T-2A</w:t>
        <w:tab/>
        <w:t>0426</w:t>
        <w:tab/>
        <w:t>FIRE DETECTOR-TURBINE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600.0 F OR 315.6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87" w:name="OLE_LINK84"/>
      <w:bookmarkStart w:id="88" w:name="OLE_LINK85"/>
      <w:bookmarkEnd w:id="87"/>
      <w:bookmarkEnd w:id="88"/>
      <w:r>
        <w:rPr/>
        <w:t>45FT-2B</w:t>
        <w:tab/>
        <w:t>0426</w:t>
        <w:tab/>
        <w:t>FIRE DETECTOR-TURBINE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600.0 F OR 315.6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T-3A</w:t>
        <w:tab/>
        <w:t>0426</w:t>
        <w:tab/>
        <w:t>FIRE DETECTOR-TURBINE COMPARTMENT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600.0 F OR 315.6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FT-3B</w:t>
        <w:tab/>
        <w:t>0426</w:t>
        <w:tab/>
        <w:t>FIRE DETECTOR-TURBINE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; 600.0 F OR 315.6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45HA-7 </w:t>
        <w:tab/>
        <w:t>0474</w:t>
        <w:tab/>
        <w:t>COMBUSTIBLE GAS DETEC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FF BASE GAS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HA-8</w:t>
        <w:tab/>
        <w:t>0474</w:t>
        <w:tab/>
        <w:t>COMBUSTIBLE GAS DETEC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FF BASE GAS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HT-1</w:t>
        <w:tab/>
        <w:t>0474</w:t>
        <w:tab/>
        <w:t xml:space="preserve">COMBUSTIBLE GAS DETECTOR-TURBINE COMPARTMENT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89" w:name="OLE_LINK27"/>
      <w:bookmarkStart w:id="90" w:name="OLE_LINK27"/>
      <w:bookmarkEnd w:id="90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91" w:name="OLE_LINK26"/>
      <w:bookmarkEnd w:id="91"/>
      <w:r>
        <w:rPr/>
        <w:t>45HT-2</w:t>
        <w:tab/>
        <w:t>0474</w:t>
        <w:tab/>
        <w:t>COMBUSTIBLE GAS DETECTOR-TURBINE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SCC-A</w:t>
        <w:tab/>
        <w:t>0426</w:t>
        <w:tab/>
        <w:t>SMOKE DETECTOR-PEEC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WIRED TO MARK V FOR 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SCC-B</w:t>
        <w:tab/>
        <w:t>0426</w:t>
        <w:tab/>
        <w:t>SMOKE DETECTOR-PEEC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WIRED TO MARK V FOR 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SGC-3A</w:t>
        <w:tab/>
        <w:t>0426</w:t>
        <w:tab/>
        <w:t>SMOKE DETECTOR-GENERATOR COLLECTOR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WIRED TO MARK V FOR 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5SGC-3B</w:t>
        <w:tab/>
        <w:t>0426</w:t>
        <w:tab/>
        <w:t>SMOKE DETECTOR-GENERATOR COLLECTOR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WIRED TO MARK V FOR 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9WS-1</w:t>
        <w:tab/>
        <w:t>0461</w:t>
        <w:tab/>
        <w:t>WATER WASH SKID HEATER OVERLOA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TEGRAL PART OF 23WS-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FH</w:t>
        <w:tab/>
        <w:t>0485</w:t>
        <w:tab/>
        <w:t>MASTER CONTROL RELAY-HEA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TAGE WITH 30FH AND 52FH CONTACT CLOSURES.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RY CONTACT CLOSES FOR HEATER STAR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ERMISSIVE FROM MARK 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4WW-1</w:t>
        <w:tab/>
        <w:t>0461</w:t>
        <w:tab/>
        <w:t>ON LINE WATER WASH MASTER CONTROL RELAY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92" w:name="OLE_LINK26"/>
      <w:bookmarkStart w:id="93" w:name="OLE_LINK26"/>
      <w:bookmarkEnd w:id="93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94" w:name="OLE_LINK28"/>
      <w:r>
        <w:rPr/>
        <w:t>52FH</w:t>
        <w:tab/>
        <w:t>0485</w:t>
        <w:tab/>
        <w:t>HEATER-MANUAL MODE CONTAC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LOCATED IN HEATER CONTROL PANE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PEN CONTACT INDICATES OPEN BREAK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SA DEVICE NAME: HS-E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95" w:name="OLE_LINK85"/>
      <w:bookmarkStart w:id="96" w:name="OLE_LINK85"/>
      <w:bookmarkEnd w:id="96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97" w:name="OLE_LINK86"/>
      <w:bookmarkEnd w:id="97"/>
      <w:r>
        <w:rPr/>
        <w:t>62FP-1</w:t>
        <w:tab/>
        <w:t>0426</w:t>
        <w:tab/>
        <w:t>FIRE PROTECTION-CO2 TIMER RESET SWITCH (ZONE 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2FP-2</w:t>
        <w:tab/>
        <w:t>0426</w:t>
        <w:tab/>
        <w:t>FIRE PROTECTION-CO2 TIMER RESET SWITCH (ZONE 2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2FP-3</w:t>
        <w:tab/>
        <w:t>0426</w:t>
        <w:tab/>
        <w:t>FIRE PROTECTION-CO2 TIMER RESET SWITCH (ZONE 3)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50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 xml:space="preserve">63AD-1A </w:t>
        <w:tab/>
        <w:t>0425</w:t>
        <w:tab/>
        <w:t xml:space="preserve">MAIN ATOMIZING AIR COMPRESSOR DIFF PRESSURE SWITCH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50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 xml:space="preserve">DECREASING: 15.00+-1.000 PSID OR 1.055+0.0703 </w:t>
      </w:r>
      <w:r>
        <w:rPr>
          <w:rFonts w:eastAsia="Times New Roman"/>
          <w:i/>
          <w:iCs/>
          <w:color w:val="000000"/>
          <w:sz w:val="20"/>
          <w:szCs w:val="20"/>
        </w:rPr>
        <w:t>KG/CM2D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ab/>
        <w:tab/>
      </w:r>
      <w:r>
        <w:rPr>
          <w:rFonts w:eastAsia="HiddenHorzOCR" w:cs="HiddenHorzOCR"/>
          <w:color w:val="000000"/>
          <w:sz w:val="20"/>
          <w:szCs w:val="20"/>
        </w:rPr>
        <w:t xml:space="preserve">NORM=(2) </w:t>
      </w:r>
      <w:r>
        <w:rPr>
          <w:rFonts w:eastAsia="Times New Roman"/>
          <w:color w:val="000000"/>
          <w:sz w:val="20"/>
          <w:szCs w:val="20"/>
        </w:rPr>
        <w:t>NO-CEC;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1800" w:leader="none"/>
          <w:tab w:val="left" w:pos="3240" w:leader="none"/>
          <w:tab w:val="left" w:pos="468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 xml:space="preserve">63AD-1B                        0425 </w:t>
        <w:tab/>
        <w:t>ATOMIZING AIR COMP DIFF PRESSURE SWITCH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ab/>
        <w:t xml:space="preserve">DECREASING: 15.00+-1.000 PSID OR 1.055+-0.0703 </w:t>
      </w:r>
      <w:r>
        <w:rPr>
          <w:rFonts w:eastAsia="Times New Roman"/>
          <w:i/>
          <w:iCs/>
          <w:color w:val="000000"/>
          <w:sz w:val="20"/>
          <w:szCs w:val="20"/>
        </w:rPr>
        <w:t>KG/CM2D</w:t>
      </w:r>
      <w:r>
        <w:rPr>
          <w:rFonts w:eastAsia="Times New Roman"/>
          <w:color w:val="000000"/>
          <w:sz w:val="20"/>
          <w:szCs w:val="20"/>
        </w:rPr>
        <w:tab/>
        <w:tab/>
      </w:r>
      <w:r>
        <w:rPr>
          <w:rFonts w:eastAsia="HiddenHorzOCR" w:cs="HiddenHorzOCR"/>
          <w:color w:val="000000"/>
          <w:sz w:val="20"/>
          <w:szCs w:val="20"/>
        </w:rPr>
        <w:t xml:space="preserve">NORM=(2) </w:t>
      </w:r>
      <w:r>
        <w:rPr>
          <w:rFonts w:eastAsia="Times New Roman"/>
          <w:color w:val="000000"/>
          <w:sz w:val="20"/>
          <w:szCs w:val="20"/>
        </w:rPr>
        <w:t>NO-CEC;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63AD-1C </w:t>
        <w:tab/>
        <w:t xml:space="preserve">0425 </w:t>
        <w:tab/>
        <w:t>ATOMIZING AIR COMP DIFF PRESSURE SWITCH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ab/>
        <w:t xml:space="preserve">DECREASING: 15.00+-1.000 PSID OR 1.055+-0.0703 </w:t>
      </w:r>
      <w:r>
        <w:rPr>
          <w:rFonts w:eastAsia="Times New Roman"/>
          <w:i/>
          <w:iCs/>
          <w:color w:val="000000"/>
          <w:sz w:val="20"/>
          <w:szCs w:val="20"/>
        </w:rPr>
        <w:t>KG/CM2D</w:t>
      </w:r>
      <w:r>
        <w:rPr>
          <w:rFonts w:eastAsia="Times New Roman"/>
          <w:color w:val="000000"/>
          <w:sz w:val="20"/>
          <w:szCs w:val="20"/>
        </w:rPr>
        <w:tab/>
        <w:tab/>
        <w:tab/>
      </w:r>
      <w:r>
        <w:rPr>
          <w:rFonts w:eastAsia="HiddenHorzOCR" w:cs="HiddenHorzOCR"/>
          <w:color w:val="000000"/>
          <w:sz w:val="20"/>
          <w:szCs w:val="20"/>
        </w:rPr>
        <w:t xml:space="preserve">NORM=(2) </w:t>
      </w:r>
      <w:r>
        <w:rPr>
          <w:rFonts w:eastAsia="Times New Roman"/>
          <w:color w:val="000000"/>
          <w:sz w:val="20"/>
          <w:szCs w:val="20"/>
        </w:rPr>
        <w:t>NO-CEC;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AD-4</w:t>
        <w:tab/>
        <w:t>0419</w:t>
        <w:tab/>
        <w:t>APU LOW PRESSURE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85.00+-5.000 PSIG OR 5.976+-0.3515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APU LOW PRESSURE ALARM INDICATES INSUFFIC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ind w:left="3240" w:hanging="0"/>
        <w:rPr/>
      </w:pPr>
      <w:r>
        <w:rPr/>
        <w:t>AIR AVAILABLE FOR NORMAL DEVICE OPERATION, OPENS TO ALARM</w:t>
        <w:tab/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3AF-1 </w:t>
        <w:tab/>
        <w:t xml:space="preserve">0425                     ATOMIZING AIR FILTER DIFFERENTIAL PRESSURE  SWITCH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 xml:space="preserve"> INCREASING: 3.500 +-0.0352 KG/CM2D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bookmarkStart w:id="98" w:name="OLE_LINK28"/>
      <w:r>
        <w:rPr>
          <w:color w:val="000000"/>
          <w:sz w:val="20"/>
          <w:szCs w:val="20"/>
        </w:rPr>
        <w:tab/>
        <w:tab/>
        <w:t xml:space="preserve">NORM=(2) NC-OEC </w:t>
      </w:r>
      <w:bookmarkStart w:id="99" w:name="OLE_LINK29"/>
      <w:bookmarkEnd w:id="98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63BQ-1 </w:t>
        <w:tab/>
        <w:t>0440</w:t>
        <w:tab/>
        <w:t>BEARING SEALING AIR PUMP PRESSURE-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-1.000INH2O OR -25.40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DECREASING: -1.100+-0.100INH2O OR -27.94MMH2O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-CEC CONTACT OPENS ON LOSS OF VACUU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CA-1</w:t>
        <w:tab/>
        <w:t>0471</w:t>
        <w:tab/>
        <w:t>INLET AIR FILTER COMPRESSED AIR PRESSURE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60.00+-5.000 PSIG OR 4.218+-0.3515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 CLOSED WHEN PRESSURIZ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highlight w:val="yellow"/>
        </w:rPr>
      </w:pPr>
      <w:r>
        <w:rPr>
          <w:highlight w:val="yellow"/>
        </w:rPr>
        <w:t>63DWF-1</w:t>
        <w:tab/>
        <w:t>N/A</w:t>
        <w:tab/>
        <w:t>DEMIN WATER FORWARDING INLET HEADER PRESSURE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ind w:left="3240" w:hanging="0"/>
        <w:rPr/>
      </w:pPr>
      <w:r>
        <w:rPr>
          <w:highlight w:val="yellow"/>
        </w:rPr>
        <w:t>DECREASING: 7in H2O +-1H2O OR 177.8mm H2O +-25.4MMH20; DECR=CLOSE, INCR=OPE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FD-2</w:t>
        <w:tab/>
        <w:t>0427</w:t>
        <w:tab/>
        <w:t>FUEL MANAGEMENT STRAINER DIFFERENTIAL PRESSURE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10+-.25 PSIG; DECR=OPEN, INCR=CLOS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highlight w:val="yellow"/>
        </w:rPr>
      </w:pPr>
      <w:r>
        <w:rPr>
          <w:highlight w:val="yellow"/>
        </w:rPr>
        <w:t>63FD-1B</w:t>
        <w:tab/>
        <w:t>0427</w:t>
        <w:tab/>
        <w:t>FUEL FORWARDING PUMP SUCTION PRESS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ind w:left="3240" w:hanging="0"/>
        <w:rPr/>
      </w:pPr>
      <w:r>
        <w:rPr>
          <w:highlight w:val="yellow"/>
        </w:rPr>
        <w:t>DECREASING: 7in H2O +-1H2O OR 177.8mm H2O +-25.4MMH20; DECR=CLOSE, INCR=OPE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FD-3</w:t>
        <w:tab/>
        <w:t>0427</w:t>
        <w:tab/>
        <w:t>LIQUID FUEL PRESSURE NORMAL (AT METERING SPOOL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35+-1.0PSIG; DECR=OPEN, INCR=CLOS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00" w:name="OLE_LINK86"/>
      <w:bookmarkStart w:id="101" w:name="OLE_LINK87"/>
      <w:bookmarkEnd w:id="100"/>
      <w:bookmarkEnd w:id="101"/>
      <w:r>
        <w:rPr/>
        <w:t xml:space="preserve">63FGD-1 </w:t>
        <w:tab/>
        <w:t>0422</w:t>
        <w:tab/>
        <w:t xml:space="preserve">FUEL GAS STRAINER DP SWITCH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00+-1.000 PSID OR 1.055+-0.0703 KG/CM2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DECREASING 13.75+-1.250 PSID OR 0.9667+-00879 KG/CM2D)</w:t>
        <w:tab/>
        <w:tab/>
        <w:tab/>
        <w:tab/>
        <w:t>NORM=(1) NC-OEC; SPDT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63FL-2 </w:t>
        <w:tab/>
        <w:t xml:space="preserve">0424 </w:t>
        <w:tab/>
        <w:t xml:space="preserve">LIQUID FUEL PRESSURE SWITCH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30.00+-2.000 PSIG OR 2.109+-0.1406 KG/CM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NORM=(2) NO-CEC;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FOR PROTECTION OF MAIN </w:t>
        <w:tab/>
        <w:t>FUEL PUMP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  <w:bookmarkEnd w:id="99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02" w:name="OLE_LINK30"/>
      <w:bookmarkEnd w:id="102"/>
      <w:r>
        <w:rPr/>
        <w:t xml:space="preserve">63FP-1 </w:t>
        <w:tab/>
        <w:t xml:space="preserve">0426 </w:t>
        <w:tab/>
        <w:t>PRESSURE SW-C0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DECREASING: 275.0+-5.000 PSIG OR 19.33+-0.3515 KG/CM2G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(INCREASING: 325.0+-5.000 PSIG OR 22.85+-0.3515 KG/CM2G)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ABNORMAL PRESSURE ALARM SWITCH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HF-1</w:t>
        <w:tab/>
        <w:t>0434</w:t>
        <w:tab/>
        <w:t xml:space="preserve">HYDRAULIC OIL FILTER DIFF PRESSURE ALARM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INCREASING: 60.00+-3.000 PSID OR 4.218+-0.2109 KG/CM2D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DECREASING: 57.50+-2.000 PSID OR 4.043+-0.1406 KG/CM2D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03" w:name="OLE_LINK30"/>
      <w:bookmarkStart w:id="104" w:name="OLE_LINK31"/>
      <w:bookmarkStart w:id="105" w:name="OLE_LINK30"/>
      <w:bookmarkStart w:id="106" w:name="OLE_LINK31"/>
      <w:bookmarkEnd w:id="105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HG-1</w:t>
        <w:tab/>
        <w:t>0418</w:t>
        <w:tab/>
        <w:t>HYDRAULIC OIL TRIP PRESSURE SW GAS STOP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20.00+-1.000 PSIG OR 1.406+-0.0703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20.60+-0.5000 PSIG OR 1.448+-0.0352 KG/CM2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HG-2</w:t>
        <w:tab/>
        <w:t>0418</w:t>
        <w:tab/>
        <w:t>HYDRAULIC OIL TRIP PRESSURE SW GAS STOP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20.00+-1.000 PSIG OR 1.406+-0.0703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20.60+-0.5000 PSIG OR 1.448+-0.0352 KG/CM2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HG-3</w:t>
        <w:tab/>
        <w:t>0418</w:t>
        <w:tab/>
        <w:t>HYDRAULIC OIL TRIP PRESSURE SW GAS STOP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20.00+-1.000 PSIG OR 1.406+-0.0703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20.60+-0.5000 PSIG OR 1.448+-0.0352 KG/CM2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 xml:space="preserve">63HL-1 </w:t>
        <w:tab/>
        <w:t xml:space="preserve">0418 </w:t>
        <w:tab/>
        <w:t>HYDRAULIC OIL TRIP CIRCUIT PRESSURE-LIQUID FUEL SYS</w:t>
        <w:tab/>
        <w:tab/>
        <w:tab/>
        <w:tab/>
        <w:tab/>
        <w:t>DECREASING: 20.00+-1.000 PSIG OR 1.406+-0.0703 KG/CM2G</w:t>
        <w:tab/>
        <w:tab/>
        <w:tab/>
        <w:tab/>
        <w:t xml:space="preserve">(INCREASING 20.60+-0.5000 PSIG OR 1.448+-0.0352 KG/CM2G) </w:t>
        <w:tab/>
        <w:tab/>
        <w:tab/>
        <w:tab/>
        <w:t>N</w:t>
      </w:r>
      <w:r>
        <w:rPr>
          <w:rFonts w:eastAsia="HiddenHorzOCR" w:cs="HiddenHorzOCR"/>
          <w:color w:val="000000"/>
          <w:sz w:val="20"/>
          <w:szCs w:val="20"/>
        </w:rPr>
        <w:t>ORM=NO-CEC;</w:t>
      </w:r>
    </w:p>
    <w:p>
      <w:pPr>
        <w:pStyle w:val="Normal"/>
        <w:autoSpaceDE w:val="false"/>
        <w:spacing w:lineRule="auto" w:line="240" w:before="0" w:after="0"/>
        <w:rPr>
          <w:rFonts w:eastAsia="HiddenHorzOCR" w:cs="HiddenHorzOCR"/>
          <w:color w:val="000000"/>
          <w:sz w:val="20"/>
          <w:szCs w:val="20"/>
        </w:rPr>
      </w:pPr>
      <w:r>
        <w:rPr>
          <w:rFonts w:eastAsia="HiddenHorzOCR" w:cs="HiddenHorzOCR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 xml:space="preserve">63HL-2 </w:t>
        <w:tab/>
        <w:t>0418</w:t>
        <w:tab/>
        <w:t xml:space="preserve"> HYDRAULIC OIL TRIP CIRCUIT PRESSURE-LIQUID FUEL </w:t>
        <w:tab/>
        <w:tab/>
        <w:tab/>
        <w:tab/>
        <w:tab/>
        <w:t>SYS DECREASING: 20.00+-1.000 PSIG OR 1.406+-</w:t>
        <w:tab/>
        <w:tab/>
        <w:tab/>
        <w:tab/>
        <w:tab/>
        <w:tab/>
        <w:t xml:space="preserve">0.0703 KG/CM2G (INCREASING 20.60+-0.5000 PSIG </w:t>
        <w:tab/>
        <w:tab/>
        <w:tab/>
        <w:tab/>
        <w:tab/>
        <w:t xml:space="preserve">OR 1.448+-00352 KG/CM2G) </w:t>
      </w:r>
      <w:r>
        <w:rPr>
          <w:rFonts w:eastAsia="HiddenHorzOCR" w:cs="HiddenHorzOCR"/>
          <w:color w:val="000000"/>
          <w:sz w:val="20"/>
          <w:szCs w:val="20"/>
        </w:rPr>
        <w:t>NORM=NO-CEC</w:t>
      </w:r>
      <w:r>
        <w:rPr>
          <w:rFonts w:eastAsia="HiddenHorzOCR" w:cs="HiddenHorzOCR"/>
          <w:color w:val="000000"/>
        </w:rPr>
        <w:t>;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rFonts w:eastAsia="HiddenHorzOCR" w:cs="Arial"/>
          <w:b/>
          <w:b/>
          <w:bCs/>
          <w:color w:val="000000"/>
        </w:rPr>
      </w:pPr>
      <w:r>
        <w:rPr>
          <w:rFonts w:eastAsia="HiddenHorzOCR" w:cs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ind w:left="720" w:hanging="720"/>
        <w:rPr>
          <w:rFonts w:eastAsia="Times New Roman"/>
          <w:color w:val="000000"/>
          <w:sz w:val="20"/>
          <w:szCs w:val="20"/>
        </w:rPr>
      </w:pPr>
      <w:bookmarkStart w:id="107" w:name="OLE_LINK87"/>
      <w:bookmarkStart w:id="108" w:name="OLE_LINK88"/>
      <w:bookmarkEnd w:id="107"/>
      <w:bookmarkEnd w:id="108"/>
      <w:r>
        <w:rPr>
          <w:rFonts w:eastAsia="Times New Roman"/>
          <w:color w:val="000000"/>
          <w:sz w:val="20"/>
          <w:szCs w:val="20"/>
        </w:rPr>
        <w:t xml:space="preserve">63HL-3 </w:t>
        <w:tab/>
        <w:tab/>
        <w:t>0418</w:t>
        <w:tab/>
        <w:t xml:space="preserve">HYDRAULIC OIL TRIP CIRCUIT PRESSURE-LIQUID FUEL SYS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ind w:left="720" w:hanging="7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ab/>
        <w:t>DECREASING: 20.00+-1.000 PSIG OR 1.406+-0.0703 KG/CM2G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ind w:left="720" w:hanging="7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ab/>
        <w:t xml:space="preserve"> (INCREASING 20.60+-0.5000 PSIG OR 1.448+-0.0352 KG/CM2G)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ind w:left="720" w:hanging="720"/>
        <w:rPr/>
      </w:pPr>
      <w:r>
        <w:rPr>
          <w:rFonts w:eastAsia="Times New Roman"/>
          <w:color w:val="000000"/>
          <w:sz w:val="20"/>
          <w:szCs w:val="20"/>
        </w:rPr>
        <w:tab/>
        <w:tab/>
        <w:tab/>
      </w:r>
      <w:r>
        <w:rPr>
          <w:rFonts w:eastAsia="HiddenHorzOCR" w:cs="HiddenHorzOCR"/>
          <w:color w:val="000000"/>
          <w:sz w:val="20"/>
          <w:szCs w:val="20"/>
        </w:rPr>
        <w:t>NORM=NO-CEC;</w:t>
      </w:r>
    </w:p>
    <w:p>
      <w:pPr>
        <w:pStyle w:val="Normal"/>
        <w:tabs>
          <w:tab w:val="clear" w:pos="720"/>
          <w:tab w:val="left" w:pos="3150" w:leader="none"/>
        </w:tabs>
        <w:autoSpaceDE w:val="false"/>
        <w:spacing w:lineRule="auto" w:line="240" w:before="0" w:after="0"/>
        <w:rPr>
          <w:rFonts w:eastAsia="HiddenHorzOCR" w:cs="HiddenHorzOCR"/>
          <w:color w:val="FF0000"/>
          <w:sz w:val="20"/>
          <w:szCs w:val="20"/>
        </w:rPr>
      </w:pPr>
      <w:r>
        <w:rPr>
          <w:rFonts w:eastAsia="HiddenHorzOCR" w:cs="HiddenHorzOCR"/>
          <w:color w:val="FF0000"/>
          <w:sz w:val="20"/>
          <w:szCs w:val="2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63HQ-1 </w:t>
        <w:tab/>
        <w:t>0434</w:t>
        <w:tab/>
        <w:t>LOW HYDRAULIC OIL SUPPLY PRESS-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DECREASING: 1350+-15.00 PSIG OR 94.91+-1.055 KG/CM2G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(INCREASING 1375+-10.00 PSIG OR </w:t>
        <w:tab/>
        <w:t xml:space="preserve">96.67+-0.7031 KG/CM2G)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09" w:name="OLE_LINK31"/>
      <w:r>
        <w:rPr/>
        <w:tab/>
        <w:tab/>
        <w:t>NORM=(1) NO-CEC;</w:t>
      </w:r>
      <w:bookmarkEnd w:id="109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10" w:name="OLE_LINK32"/>
      <w:r>
        <w:rPr/>
        <w:t>63HR-1</w:t>
        <w:tab/>
        <w:t>0421</w:t>
        <w:tab/>
        <w:t>HYDRAULIC RATCHET FORWARD STROKE PRESSURE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108.0+-93.00 PSIG OR 7.593+-6.539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DECREASING: 98.00+-93.00 PSIG OR 6.890+-6.539 KG/CM2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TORQUE CONVERTOR (362A1855P00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USTOM CONTROLS UL/CSA DIV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MODEL 6900PE3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CONTACTS OPEN ON INCREASING PRESSURE AND CLOSE ON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 PRESS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HR-2</w:t>
        <w:tab/>
        <w:t>0421</w:t>
        <w:tab/>
        <w:t>HYDRAULIC RATCHET PRESSURE SWITCH RETURN STROK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108.0+-93.00 PSIG OR 7.593+-6.539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DECREASING: 98.00+-93.00 PSIG OR 6.890+-6.539 KG/CM2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USTOM CONTROLS UL/CSA DIV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MODEL NUMBER 6900PE3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TORQUE CONVERTOR (362A1855P00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CONTACTS OPEN ON INCREASING PRESSURE AND CLOSE ON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 PRESS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63LF-1</w:t>
        <w:tab/>
        <w:t xml:space="preserve"> 0424</w:t>
        <w:tab/>
        <w:t>LIQUID FUEL OIL FILTER-DIFF PRESSURE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ab/>
        <w:t xml:space="preserve">INCREASING: 15.00+-1.000 PSID OR 1.055+-0.0703 </w:t>
      </w:r>
      <w:r>
        <w:rPr>
          <w:rFonts w:eastAsia="Times New Roman"/>
          <w:iCs/>
          <w:color w:val="000000"/>
          <w:sz w:val="20"/>
          <w:szCs w:val="20"/>
        </w:rPr>
        <w:t>KG/CM2D</w:t>
      </w:r>
      <w:r>
        <w:rPr>
          <w:rFonts w:eastAsia="Times New Roman"/>
          <w:color w:val="000000"/>
          <w:sz w:val="20"/>
          <w:szCs w:val="20"/>
        </w:rPr>
        <w:tab/>
        <w:tab/>
        <w:tab/>
      </w:r>
      <w:r>
        <w:rPr>
          <w:rFonts w:eastAsia="HiddenHorzOCR" w:cs="HiddenHorzOCR"/>
          <w:color w:val="000000"/>
          <w:sz w:val="20"/>
          <w:szCs w:val="20"/>
        </w:rPr>
        <w:t>NORM=NC-CEC;</w:t>
      </w:r>
    </w:p>
    <w:p>
      <w:pPr>
        <w:pStyle w:val="Normal"/>
        <w:autoSpaceDE w:val="false"/>
        <w:spacing w:lineRule="auto" w:line="240" w:before="0" w:after="0"/>
        <w:rPr>
          <w:rFonts w:eastAsia="HiddenHorzOCR" w:cs="HiddenHorzOCR"/>
          <w:color w:val="FF0000"/>
          <w:sz w:val="20"/>
          <w:szCs w:val="20"/>
        </w:rPr>
      </w:pPr>
      <w:r>
        <w:rPr>
          <w:rFonts w:eastAsia="HiddenHorzOCR" w:cs="HiddenHorzOCR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63LF-2</w:t>
        <w:tab/>
        <w:t>0427</w:t>
        <w:tab/>
        <w:t>DUPLEX STRAINER DIFF PRESS SWITCH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>INCREASING: 5.0+-0.5PSID; DECR: 4.0+-0.5PSID</w:t>
      </w:r>
    </w:p>
    <w:p>
      <w:pPr>
        <w:pStyle w:val="Normal"/>
        <w:autoSpaceDE w:val="false"/>
        <w:spacing w:lineRule="auto" w:line="240" w:before="0" w:after="0"/>
        <w:rPr>
          <w:rFonts w:eastAsia="HiddenHorzOCR" w:cs="HiddenHorzOCR"/>
          <w:color w:val="FF0000"/>
          <w:sz w:val="20"/>
          <w:szCs w:val="20"/>
        </w:rPr>
      </w:pPr>
      <w:r>
        <w:rPr>
          <w:rFonts w:eastAsia="HiddenHorzOCR" w:cs="HiddenHorzOCR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63LF-8</w:t>
        <w:tab/>
        <w:t>0424</w:t>
        <w:tab/>
        <w:t xml:space="preserve">LIQ. FUEL DIFF. PRESS SWITCH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autoSpaceDE w:val="false"/>
        <w:spacing w:lineRule="auto" w:line="240" w:before="0" w:after="0"/>
        <w:rPr>
          <w:rFonts w:eastAsia="HiddenHorzOCR" w:cs="HiddenHorzOCR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 xml:space="preserve">INCREASING: 25.00+-1.000 PSID OR 1.758+-0.0703 </w:t>
      </w:r>
      <w:r>
        <w:rPr>
          <w:rFonts w:eastAsia="Times New Roman"/>
          <w:iCs/>
          <w:color w:val="000000"/>
          <w:sz w:val="20"/>
          <w:szCs w:val="20"/>
        </w:rPr>
        <w:t>KG/CM2D</w:t>
      </w:r>
      <w:r>
        <w:rPr>
          <w:rFonts w:eastAsia="Times New Roman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autoSpaceDE w:val="false"/>
        <w:spacing w:lineRule="auto" w:line="240" w:before="0" w:after="0"/>
        <w:rPr>
          <w:rFonts w:eastAsia="HiddenHorzOCR" w:cs="HiddenHorzOCR"/>
          <w:color w:val="000000"/>
          <w:sz w:val="20"/>
          <w:szCs w:val="20"/>
        </w:rPr>
      </w:pPr>
      <w:r>
        <w:rPr>
          <w:rFonts w:eastAsia="HiddenHorzOCR" w:cs="HiddenHorzOCR"/>
          <w:color w:val="000000"/>
          <w:sz w:val="20"/>
          <w:szCs w:val="20"/>
        </w:rPr>
        <w:tab/>
        <w:tab/>
        <w:t xml:space="preserve">NORM=NC-CEC;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HiddenHorzOCR" w:cs="HiddenHorzOCR"/>
          <w:color w:val="000000"/>
        </w:rPr>
        <w:tab/>
        <w:tab/>
      </w:r>
      <w:r>
        <w:rPr>
          <w:rFonts w:eastAsia="Times New Roman"/>
          <w:color w:val="000000"/>
          <w:sz w:val="20"/>
          <w:szCs w:val="20"/>
        </w:rPr>
        <w:t>DIFFERENTIAL PRESSURE ACROSS LIQUID FUEL PUMP CONICAL STRAINER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FF0000"/>
          <w:sz w:val="20"/>
          <w:szCs w:val="20"/>
        </w:rPr>
      </w:pPr>
      <w:r>
        <w:rPr>
          <w:rFonts w:eastAsia="Times New Roman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63LF-9 </w:t>
        <w:tab/>
        <w:t xml:space="preserve">0424 </w:t>
        <w:tab/>
        <w:t xml:space="preserve">LIQ. FUEL DIFF. PRESS SWITCH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ab/>
        <w:tab/>
        <w:t xml:space="preserve">INCREASING: 25.00+-1.000 PSID OR 1.758+-0.0703 </w:t>
      </w:r>
      <w:r>
        <w:rPr>
          <w:rFonts w:eastAsia="Times New Roman"/>
          <w:iCs/>
          <w:color w:val="000000"/>
          <w:sz w:val="20"/>
          <w:szCs w:val="20"/>
        </w:rPr>
        <w:t>KG/CM2D</w:t>
      </w:r>
      <w:r>
        <w:rPr>
          <w:rFonts w:eastAsia="Times New Roman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i/>
          <w:iCs/>
          <w:color w:val="000000"/>
          <w:sz w:val="20"/>
          <w:szCs w:val="20"/>
        </w:rPr>
        <w:tab/>
        <w:tab/>
      </w:r>
      <w:r>
        <w:rPr>
          <w:rFonts w:eastAsia="HiddenHorzOCR" w:cs="HiddenHorzOCR"/>
          <w:color w:val="000000"/>
          <w:sz w:val="20"/>
          <w:szCs w:val="20"/>
        </w:rPr>
        <w:t>NORM=NC-</w:t>
        <w:tab/>
        <w:t xml:space="preserve">CEC;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HiddenHorzOCR" w:cs="HiddenHorzOCR"/>
          <w:color w:val="000000"/>
          <w:sz w:val="20"/>
          <w:szCs w:val="20"/>
        </w:rPr>
        <w:tab/>
        <w:tab/>
      </w:r>
      <w:r>
        <w:rPr>
          <w:rFonts w:eastAsia="Times New Roman"/>
          <w:color w:val="000000"/>
          <w:sz w:val="20"/>
          <w:szCs w:val="20"/>
        </w:rPr>
        <w:t>DIFFERENTIAL PRESSURE ACROSS FLOW DIVIDER CONICAL STRAINER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FF0000"/>
          <w:sz w:val="20"/>
          <w:szCs w:val="20"/>
        </w:rPr>
      </w:pPr>
      <w:r>
        <w:rPr>
          <w:rFonts w:eastAsia="Times New Roman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bookmarkStart w:id="111" w:name="OLE_LINK88"/>
      <w:bookmarkStart w:id="112" w:name="OLE_LINK89"/>
      <w:bookmarkEnd w:id="111"/>
      <w:bookmarkEnd w:id="112"/>
      <w:r>
        <w:rPr>
          <w:rFonts w:eastAsia="Times New Roman"/>
          <w:color w:val="000000"/>
          <w:sz w:val="20"/>
          <w:szCs w:val="20"/>
        </w:rPr>
        <w:t xml:space="preserve">63PG-1 </w:t>
        <w:tab/>
        <w:t xml:space="preserve">0477 </w:t>
        <w:tab/>
        <w:t>FUEL GAS SYSTEM PURGE PRESSURE SWITCH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INCREASING: 50.00+-1.000 PSIG OR 3.515+-0.0703KG/CM2G 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DECREASING 46.00+-3000 PSIG OR 3.234+-0.2109 KG/CM2G) 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color w:val="000000"/>
          <w:sz w:val="20"/>
          <w:szCs w:val="20"/>
        </w:rPr>
      </w:pPr>
      <w:bookmarkStart w:id="113" w:name="OLE_LINK32"/>
      <w:r>
        <w:rPr>
          <w:color w:val="000000"/>
          <w:sz w:val="20"/>
          <w:szCs w:val="20"/>
        </w:rPr>
        <w:tab/>
        <w:t xml:space="preserve">PRIMARY GAS FUEL </w:t>
        <w:tab/>
        <w:t>SYSTEM</w:t>
      </w:r>
      <w:bookmarkEnd w:id="113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14" w:name="OLE_LINK33"/>
      <w:r>
        <w:rPr/>
        <w:t>63PG-2</w:t>
        <w:tab/>
        <w:t>0422</w:t>
        <w:tab/>
        <w:t>GAS FUEL SYSTEM PURGE PRESSURE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50.00+-1.000 PSIG OR 3.515+-0.0703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DECREASING: 46.00+-3.000 PSIG OR 3.234+-0.2109 KG/CM2G)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RANSFER GAS FUEL SYSTE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63QA-1  </w:t>
        <w:tab/>
        <w:t xml:space="preserve">0416  </w:t>
        <w:tab/>
        <w:t>LOW LUBE OIL PRESSURE-AUX PUMP STAR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70.00+-1.000 PSIG OR 4.921 +-0.0703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 (INCREASING: 71.80+-1.200 PSIG OR  5.048+-0.0844 KG/CM2G)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CONDARY SETTING MUST BE GREATER THAN PRIMARY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63QQ-1  </w:t>
        <w:tab/>
        <w:t xml:space="preserve">0416 </w:t>
        <w:tab/>
        <w:t xml:space="preserve">MAIN LUBE OIL FILTER DIFFERENTIAL PRESSURE-ALARM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15.00+-1.000 PSID OR 1.055+-</w:t>
        <w:tab/>
        <w:t xml:space="preserve">0.0703 KG/CM2D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DECREASING 14.40+-0.4000 PSID OR 1.012+-00281 KG/CM2D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rFonts w:eastAsia="Calibri" w:cs="Calibri"/>
        </w:rPr>
        <w:t xml:space="preserve">            </w:t>
      </w:r>
      <w:r>
        <w:rPr/>
        <w:tab/>
        <w:tab/>
        <w:t>SECONDARY SETTING MUST BE LESS THAN PRIMARY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QT-2A</w:t>
        <w:tab/>
        <w:t>0440</w:t>
        <w:tab/>
        <w:t>LOW LUBE OIL PRESSURE-TRIP LOA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8.000+-0.3000 PSIG OR 0.5625+-0.0211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9.000+-0.5000 PSIG OR 0.6328+-0.0352 KG/CM2G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2) NO-CEC CONTACTS OPEN ON LOW OIL PRESS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QT-2B</w:t>
        <w:tab/>
        <w:t>0440</w:t>
        <w:tab/>
        <w:t>LOW LUBE OIL PRESSURE-TRIP LOA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8.000+-0.3000 PSIG OR 0.5625+-0.0211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9.000+-0.5000 PSIG OR 0.6328+-0.0352 KG/CM2G)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15" w:name="OLE_LINK33"/>
      <w:r>
        <w:rPr/>
        <w:tab/>
        <w:tab/>
        <w:t>(2) NO-CEC CONTACTS OPEN ON LOW OIL PRESS</w:t>
      </w:r>
      <w:bookmarkEnd w:id="115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16" w:name="OLE_LINK34"/>
      <w:bookmarkEnd w:id="116"/>
      <w:r>
        <w:rPr/>
        <w:t>63QV-1</w:t>
        <w:tab/>
        <w:t>0416</w:t>
        <w:tab/>
        <w:t>LUBE OIL TANK AIR PRESSURE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-5.000 INH2O OR -127.0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TF-1</w:t>
        <w:tab/>
        <w:t>0471</w:t>
        <w:tab/>
        <w:t>TURBINE INLET AIR FILTER-EXCESSSIVE PRESSURE DROP 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 INCREASING: 6.000+-0.2500 INH2O OR 152.4+-6.350 MMH2O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C-OES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TF-2A</w:t>
        <w:tab/>
        <w:t>0471</w:t>
        <w:tab/>
        <w:t>TURBINE INLET AIR FILTER-EXCESSIVE PRESSURE DRO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INCREASING: 8.000+-0.2500 INH2O OR 203.2+-6.350 MMH2O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TF-2B</w:t>
        <w:tab/>
        <w:t>0471</w:t>
        <w:tab/>
        <w:t>TURBINE INLET AIR FILTER-EXCESSIVE PRESSURE DRO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INCREASING: 8.000+-0.2500 INH2O OR 203.2+-6.350 MMH2O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17" w:name="OLE_LINK89"/>
      <w:bookmarkStart w:id="118" w:name="OLE_LINK89"/>
      <w:bookmarkEnd w:id="118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19" w:name="OLE_LINK90"/>
      <w:bookmarkEnd w:id="119"/>
      <w:r>
        <w:rPr/>
        <w:t>63TK-1</w:t>
        <w:tab/>
        <w:t>0417</w:t>
        <w:tab/>
        <w:t>TURBINE SHELL &amp; EXHAUST FRAME BLOWER DSCH PRESSURE SW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25.00+-0.8000 INH2O OR 635.0+-20.32 MMH2O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28.00 INH2O OR 711.2 MMH2O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TK-2</w:t>
        <w:tab/>
        <w:t>0417</w:t>
        <w:tab/>
        <w:t>TURBINE SHELL &amp; EXHAUST FRAME BLOWER DSCH PRESURE SW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25.00+-0.8000 INH2O OR 635.0+-20.32 MMH20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28.00 INH2 OR 711.2 MMH2O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TW-1</w:t>
        <w:tab/>
        <w:t>0461</w:t>
        <w:tab/>
        <w:t>TURBINE/COMPRESSOR WASH WATER PRESS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98.0+-2.000 PSIG OR 6.890+-0.1406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NORM=(2) NO-CEC; 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20" w:name="OLE_LINK34"/>
      <w:bookmarkStart w:id="121" w:name="OLE_LINK34"/>
      <w:bookmarkEnd w:id="121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22" w:name="OLE_LINK35"/>
      <w:bookmarkEnd w:id="122"/>
      <w:r>
        <w:rPr/>
        <w:t>63TW-2</w:t>
        <w:tab/>
        <w:t>0461</w:t>
        <w:tab/>
        <w:t xml:space="preserve">TURBINE/COMPRESSOR WASH WATER PRESSURE-PUMP TRIP 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4.000 INHG OR 101.6 MMH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R 0.138 KG/CM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OPENS ON INCREASING VACUUM 4 INHGV (DEC PRESS) 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LOSED AT ATMOSPHERIC PRESS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VL-3</w:t>
        <w:tab/>
        <w:t>0422</w:t>
        <w:tab/>
        <w:t>GAS VALVE COMPT DIFFERENTIAL PRESSURE SWITCH</w:t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0.2000+-0.0500 INH2O OR 5.080+-1.270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0.4000+-0.0500 INH2O OR 10.16+-1.270 MMH2O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VL-4</w:t>
        <w:tab/>
        <w:t>0422</w:t>
        <w:tab/>
        <w:t>GAS VALVE COMPT VENT FAN DIFF PRESSURE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0.2000+-0.0500 INH2O OR 5.080+-1.270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0.4000+-0.0500 INH2O OR 10.16+-1.270 MMH2O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VL-5</w:t>
        <w:tab/>
        <w:t>0422</w:t>
        <w:tab/>
        <w:t>GAS VALVE COMPT VENT FAN DIFF PRESSURE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0.2000+-0.0500 INH2O OR 5.080+-1.270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0.4000+-0.0500 INH2O OR 10.16+-1.270 MMH2O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WC-1</w:t>
        <w:tab/>
        <w:t>0453</w:t>
        <w:tab/>
        <w:t>LOW COOLING WATER PRESS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38.00+-1.000 PSIG OR 2.672+-0.0703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ALARM &amp; AUX PUMP STAR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3WN-1</w:t>
        <w:tab/>
        <w:t>0462</w:t>
        <w:tab/>
        <w:t>WATER INJECTION PRESS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9.00+-1.00 PSIA OR 9.00+-1.00PSIA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INCREASING: 10.00+-1.00 PSIA OR 10.00 +- 1.00 PSIA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O-CEC; OPENS ON DECR ABS INLET PRES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MANUAL DEVICE SETTING REQUIR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23" w:name="OLE_LINK90"/>
      <w:bookmarkStart w:id="124" w:name="OLE_LINK91"/>
      <w:bookmarkEnd w:id="123"/>
      <w:bookmarkEnd w:id="124"/>
      <w:r>
        <w:rPr/>
        <w:t>63WN-3</w:t>
        <w:tab/>
        <w:t>0462</w:t>
        <w:tab/>
        <w:t>WATER INJECTION DIFFERENTIAL PRESS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CREASING: 15.00+-1.00 PSID OR 15.00 +- 1.00 PS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DECREASING: 13.50+-1.00 PSID OR 13.50+-1.00PSID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C-OEC; OPENS ON INCR FW-1 PRESSURE DIFFERENTIA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5EP-3</w:t>
        <w:tab/>
        <w:t>0432</w:t>
        <w:tab/>
        <w:t>ELECTRO-PNEUMATIC TRANSDUC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OSITIONER INPUT: 4.0MA FOR VA20-1 FULL CLOS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MA FOR VA20-1 FULL OPE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  <w:t xml:space="preserve">65FP-1 </w:t>
        <w:tab/>
        <w:t xml:space="preserve">0424 </w:t>
        <w:tab/>
        <w:t>LIQUID FUEL PUMP (BYPASS VALVE) SERVO VALVE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bookmarkStart w:id="125" w:name="OLE_LINK35"/>
      <w:bookmarkStart w:id="126" w:name="OLE_LINK37"/>
      <w:bookmarkStart w:id="127" w:name="OLE_LINK36"/>
      <w:bookmarkEnd w:id="125"/>
      <w:bookmarkEnd w:id="126"/>
      <w:bookmarkEnd w:id="127"/>
      <w:r>
        <w:rPr>
          <w:lang w:val="es-AR"/>
        </w:rPr>
        <w:t>65GC-1</w:t>
        <w:tab/>
        <w:t>0422</w:t>
        <w:tab/>
        <w:t>GAS CONTROL VALVE SERVO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RATED FLOW: 2.500 GPM AT 1000 PS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>65GC-2</w:t>
        <w:tab/>
        <w:t>0422</w:t>
        <w:tab/>
        <w:t>GAS CONTROL VALVE SERVO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RATED FLOW: 1.000 GPM AT 1000 PS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65GC-3</w:t>
        <w:tab/>
        <w:t>0422</w:t>
        <w:tab/>
        <w:t>GAS CONTROL VALVE SERVO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RATED FLOW: 2.500 GPM AT 1000 PS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1GS-1</w:t>
        <w:tab/>
        <w:t>0484</w:t>
        <w:tab/>
        <w:t>HIGH GAS SCRUBBER LEVE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25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 SP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5 AMP CONTINUOUS SERVIC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PEN CONTACT TO ALARM MARK 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1GS-2A</w:t>
        <w:tab/>
        <w:t>0484</w:t>
        <w:tab/>
        <w:t>HIGH GAS SCRUBBER LEVEL TRI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25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P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5 AMP CONTINUOUS SERVIC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PEN CONTACT TO TRIP MARK 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SA DEVICE NAME: LSHH 2A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1GS-2B</w:t>
        <w:tab/>
        <w:t>0484</w:t>
        <w:tab/>
        <w:t>HIGH GAS LE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25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5 AMP CONTINUOUS SERVIC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P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PEN CONTACT TO TRIP MARK 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SA DEVICE NAME: LSHH 2B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1GS-2C</w:t>
        <w:tab/>
        <w:t>0484</w:t>
        <w:tab/>
        <w:t>HIGH GAS SCRUBBER LEVEL TRI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25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P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5 AMP CONTINUOUS SERVIC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PEN CONTACT TO TRIP MARK V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ISA DEVICE NAME: LSHH-2C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28" w:name="OLE_LINK91"/>
      <w:bookmarkStart w:id="129" w:name="OLE_LINK92"/>
      <w:bookmarkEnd w:id="128"/>
      <w:bookmarkEnd w:id="129"/>
      <w:r>
        <w:rPr/>
        <w:t xml:space="preserve">71QH-1   </w:t>
        <w:tab/>
        <w:t xml:space="preserve">0416 </w:t>
        <w:tab/>
        <w:t>HIGH LUBE OIL LEVEL-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71 QL-1  </w:t>
        <w:tab/>
        <w:t xml:space="preserve"> 0416  </w:t>
        <w:tab/>
        <w:t>LOW LUBE OIL LEVEL-ALAR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1) NO-C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30" w:name="OLE_LINK37"/>
      <w:bookmarkStart w:id="131" w:name="OLE_LINK36"/>
      <w:bookmarkStart w:id="132" w:name="OLE_LINK38"/>
      <w:bookmarkStart w:id="133" w:name="OLE_LINK37"/>
      <w:bookmarkStart w:id="134" w:name="OLE_LINK36"/>
      <w:bookmarkStart w:id="135" w:name="OLE_LINK38"/>
      <w:bookmarkEnd w:id="133"/>
      <w:bookmarkEnd w:id="134"/>
      <w:bookmarkEnd w:id="135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1TW-1</w:t>
        <w:tab/>
        <w:t>0461</w:t>
        <w:tab/>
        <w:t>WATER TANK WATER LEVEL CONTRO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CREASING: 15+-1 IN H20 OR 0.0381+-0.0025 KG/CM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MAGNETIC LEVEL SWITCH SET 15 INCHES ABOVE THE BOTTOM OF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HE WATER TANK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1WG-1</w:t>
        <w:tab/>
        <w:t>0440</w:t>
        <w:tab/>
        <w:t>HIGH WATER (LIQUID) LEVEL IN GENER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C CONTACT OPENS ON HIGH LIQUID LEVEL IN GE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1WL-1</w:t>
        <w:tab/>
        <w:t>0453</w:t>
        <w:tab/>
        <w:t>LOW COOLING WATER LEVEL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(2) NO-CEC;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  <w:t>77FD-1</w:t>
        <w:tab/>
        <w:t>0424</w:t>
        <w:tab/>
      </w:r>
      <w:r>
        <w:rPr>
          <w:caps/>
          <w:color w:val="000000"/>
        </w:rPr>
        <w:t>Flow Divider Mag Speed PICKUP</w:t>
      </w:r>
    </w:p>
    <w:p>
      <w:pPr>
        <w:pStyle w:val="NoSpacing"/>
        <w:tabs>
          <w:tab w:val="clear" w:pos="720"/>
          <w:tab w:val="left" w:pos="216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  <w:tab/>
        <w:tab/>
        <w:t>GAP: 0.0090+-0.0010 IN or 0.2286+-0.0254 MM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>
          <w:color w:val="000000"/>
        </w:rPr>
        <w:t>77FD-2</w:t>
        <w:tab/>
        <w:t>0424</w:t>
        <w:tab/>
      </w:r>
      <w:r>
        <w:rPr>
          <w:caps/>
          <w:color w:val="000000"/>
        </w:rPr>
        <w:t>Flow Divider Mag Speed PICKUP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  <w:tab/>
        <w:tab/>
        <w:tab/>
        <w:t>GAP: 0.0090+-0.0010 IN or 0.2286+-0.0254 MM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7FD-3</w:t>
        <w:tab/>
        <w:t>0424</w:t>
        <w:tab/>
        <w:t>FLOW DIVIDER MAG SPEED PICKU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GAP: 0.0090+-0.0010 IN or 0.2286+-0.0254 M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7HT-1</w:t>
        <w:tab/>
        <w:t>0415</w:t>
        <w:tab/>
        <w:t>HIGH PRESSURE SET MAGNETIC PICKUP (OVERSPEED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GAP: 0.0500+-0.0050 IN OR 1.270+-0.1270 M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7HT-2</w:t>
        <w:tab/>
        <w:t>0415</w:t>
        <w:tab/>
        <w:t>HIGH PRESSURE SET MAGNETIC PICKUP (OVERSPEED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GAP: 0.0500+-0.0050 IN OR 1.270+-0.1270 M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7HT-3</w:t>
        <w:tab/>
        <w:t>0415</w:t>
        <w:tab/>
        <w:t>HIGH PRESSURE SET MAGNETIC PICKUP (OVERSPEED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GAP: 0.0500+-0.0050 IN OR 1.270+-0.1270 M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36" w:name="OLE_LINK38"/>
      <w:bookmarkStart w:id="137" w:name="OLE_LINK39"/>
      <w:bookmarkStart w:id="138" w:name="OLE_LINK38"/>
      <w:bookmarkStart w:id="139" w:name="OLE_LINK39"/>
      <w:bookmarkEnd w:id="138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7NH-1</w:t>
        <w:tab/>
        <w:t>0415</w:t>
        <w:tab/>
        <w:t>HIGH PRESSURE SET MAGNETIC PICKUP-SPE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GAP: 0.0500+-0.0050 IN OR 1.270+-0.1270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7NH-2</w:t>
        <w:tab/>
        <w:t>0415</w:t>
        <w:tab/>
        <w:t>HIGH PRESSURE SET MAGNETIC PICKUP-SPE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GAP: 0.0500+-0.0050 IN OR 1.270+-0.1270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7NH-3</w:t>
        <w:tab/>
        <w:t>0415</w:t>
        <w:tab/>
        <w:t>HIGH PRESSURE SET MAGNETIC PICKUP-SPE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GAP: 0.0500+-0.0050 IN OR 1.270+-0.1270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77RP-11</w:t>
        <w:tab/>
        <w:t>0415</w:t>
        <w:tab/>
        <w:t>SHAFT ANGULAR POSITION INDICATOR (KEYPHASOR) BEARING#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40" w:name="OLE_LINK92"/>
      <w:bookmarkStart w:id="141" w:name="OLE_LINK93"/>
      <w:bookmarkEnd w:id="140"/>
      <w:bookmarkEnd w:id="141"/>
      <w:r>
        <w:rPr/>
        <w:t>80FP-1</w:t>
        <w:tab/>
        <w:t>0426</w:t>
        <w:tab/>
        <w:t>FIRE PROTECTION-INITIAL DISCH PRESSURE SWITCH (ZONE 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MANUAL RESET (ZONE 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0FP-2</w:t>
        <w:tab/>
        <w:t>0426</w:t>
        <w:tab/>
        <w:t>FIRE PROTECTION-INITIAL DISCH PRESSURE SWITCH (ZONE 2)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MANUAL RESET (ZONE 2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0FP-3</w:t>
        <w:tab/>
        <w:t>0426</w:t>
        <w:tab/>
        <w:t>FIRE PROTECTION-INITIAL DISCH PRESSURE SWITCH (ZONE 3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MANUAL RESET (ZONE 3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42" w:name="OLE_LINK39"/>
      <w:r>
        <w:rPr/>
        <w:tab/>
      </w:r>
      <w:bookmarkStart w:id="143" w:name="OLE_LINK40"/>
      <w:bookmarkEnd w:id="142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0WW-1</w:t>
        <w:tab/>
        <w:t>0461</w:t>
        <w:tab/>
        <w:t>FLOW SWITCH-WATER WASH SK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NTACT OPENS AT 2 GPM OR 0.45M3/HR ON INCR FLOW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NC-OE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WATER WASH FLOW EXISTS RELAY TO TURBINE CONTROL SYSTEM AND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NTROL SIGNAL NAME IS L80WWN. WIRE TO MARK V/MARK VI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6WWX</w:t>
        <w:tab/>
        <w:t>0461</w:t>
        <w:tab/>
        <w:t>WATER WASH SKID TRIP ALARM RELAY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88AB-1 </w:t>
        <w:tab/>
        <w:t xml:space="preserve">0425 </w:t>
        <w:tab/>
        <w:t>STARTING ATOMIZING AIR COMPRESSOR MOTOR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>40.00 HP; 3600 RPM; 460 VAC; 3 PH; 60 HZ;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FF0000"/>
          <w:sz w:val="20"/>
          <w:szCs w:val="20"/>
        </w:rPr>
      </w:pPr>
      <w:r>
        <w:rPr>
          <w:rFonts w:eastAsia="Times New Roman"/>
          <w:color w:val="FF0000"/>
          <w:sz w:val="20"/>
          <w:szCs w:val="2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88AD-1 </w:t>
        <w:tab/>
        <w:t xml:space="preserve">0419 </w:t>
        <w:tab/>
        <w:t>FAN MOTOR, APU HEAT EXCHANG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5000 HP; 1725 RPM; 120 VAC; I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COOLS APU HEAT EXCHANGER MOTOR RATING </w:t>
        <w:tab/>
        <w:tab/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BQ-1</w:t>
        <w:tab/>
        <w:t>0440</w:t>
        <w:tab/>
        <w:t>BEARING DRAIN ENLARGEMENT EXHAUS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.5 HP; 3600 RPM; 460/480 VAC; 1PHASE; 60HZ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ab/>
        <w:t xml:space="preserve">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BT-1</w:t>
        <w:tab/>
        <w:t>0436</w:t>
        <w:tab/>
        <w:t>COOLING AIR FAN MOTOR-TURBINE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5.00 HP; 1200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End w:id="143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44" w:name="OLE_LINK41"/>
      <w:bookmarkEnd w:id="144"/>
      <w:r>
        <w:rPr/>
        <w:t>88CR-1</w:t>
        <w:tab/>
        <w:t>0421</w:t>
        <w:tab/>
        <w:t>STARTING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800.0 HP; 3600 RPM; 2300/41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highlight w:val="yellow"/>
        </w:rPr>
      </w:pPr>
      <w:r>
        <w:rPr>
          <w:highlight w:val="yellow"/>
        </w:rPr>
        <w:t>88DWF-1</w:t>
        <w:tab/>
        <w:t>N/A</w:t>
        <w:tab/>
        <w:t>DEMIN WATER FORWARDING PUMP #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highlight w:val="yellow"/>
        </w:rPr>
        <w:tab/>
        <w:tab/>
        <w:t>15HP; 3600 RPM; 480VAC; 3 PH; 60 Hertz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highlight w:val="yellow"/>
        </w:rPr>
      </w:pPr>
      <w:r>
        <w:rPr>
          <w:highlight w:val="yellow"/>
        </w:rPr>
        <w:t>88DWF-2</w:t>
        <w:tab/>
        <w:t>N/A</w:t>
        <w:tab/>
        <w:t>DEMIN WATER FORWARDING PUMP #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highlight w:val="yellow"/>
        </w:rPr>
        <w:tab/>
        <w:tab/>
        <w:t>15HP; 3600 RPM; 480VAC; 3 PH; 60 Hertz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FC-1</w:t>
        <w:tab/>
        <w:t>0453</w:t>
        <w:tab/>
        <w:t>COOLING WATER FAN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5.00 HP; 1800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FC-2</w:t>
        <w:tab/>
        <w:t>0453</w:t>
        <w:tab/>
        <w:t>COOLING WATER FAN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5.00 HP; 1800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FC-3</w:t>
        <w:tab/>
        <w:t>0453</w:t>
        <w:tab/>
        <w:t>COOLING WATER FAN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5.00 HP; 1800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highlight w:val="yellow"/>
        </w:rPr>
      </w:pPr>
      <w:r>
        <w:rPr>
          <w:highlight w:val="yellow"/>
        </w:rPr>
        <w:t>88FD-1</w:t>
        <w:tab/>
        <w:t>0427</w:t>
        <w:tab/>
        <w:t>LIQUID FUEL FORWARDING PUMP #1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highlight w:val="yellow"/>
        </w:rPr>
        <w:tab/>
        <w:tab/>
        <w:t>20HP; 3600RMP; 480VAC; 3 PH; 60 Hertz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highlight w:val="yellow"/>
        </w:rPr>
      </w:pPr>
      <w:r>
        <w:rPr>
          <w:highlight w:val="yellow"/>
        </w:rPr>
        <w:t>88FD-2</w:t>
        <w:tab/>
        <w:t>0427</w:t>
        <w:tab/>
        <w:t>LIQUID FUEL FORWARDING PUMP #2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highlight w:val="yellow"/>
        </w:rPr>
        <w:tab/>
        <w:tab/>
        <w:t>20HP; 3600 RPM; 480VAC; 3 PH; 60 Hertz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HA-1</w:t>
        <w:tab/>
        <w:t xml:space="preserve">0436 </w:t>
        <w:tab/>
        <w:t>ACCESSORY COMPT SPACE HEATER BLOWER MOTOR (PT OF 23HA-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2500 HP; 1725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88HA-2 </w:t>
        <w:tab/>
        <w:t xml:space="preserve">0436 </w:t>
        <w:tab/>
        <w:t>ACCESSORY COMPT SPACE HEATER BLOWER MOTOR (PT OF 23HA-2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2500 HP; 1725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45" w:name="OLE_LINK93"/>
      <w:bookmarkStart w:id="146" w:name="OLE_LINK94"/>
      <w:bookmarkEnd w:id="145"/>
      <w:bookmarkEnd w:id="146"/>
      <w:r>
        <w:rPr/>
        <w:t>88HQ-1</w:t>
        <w:tab/>
        <w:t>0434</w:t>
        <w:tab/>
        <w:t>HYDRAULIC SUPPLY PUMP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 HP; 1750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JS-1</w:t>
        <w:tab/>
        <w:t>0462</w:t>
        <w:tab/>
        <w:t>WATER INJECTION SKID COOLING AIR FAN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5HP; 1800 RPM; 120VAC; 1 PH; 60HZ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88HT-1 </w:t>
        <w:tab/>
        <w:t xml:space="preserve">0436 </w:t>
        <w:tab/>
        <w:t xml:space="preserve">TURBINE COMPARTMENT SPACE HTR BLOWER MOTOR (PT OF 23HT-1)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5000 HP; 1725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HT-2</w:t>
        <w:tab/>
        <w:t xml:space="preserve">0436 </w:t>
        <w:tab/>
        <w:t>TURBINE COMPARTMENT SPACE HTR BLOWER MOTOR (PT OF 23HT-2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 0.5000 HP; 1725 RPM; 460 VAC; 3 PH; 60 HZ;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47" w:name="OLE_LINK41"/>
      <w:bookmarkStart w:id="148" w:name="OLE_LINK42"/>
      <w:bookmarkStart w:id="149" w:name="OLE_LINK41"/>
      <w:bookmarkStart w:id="150" w:name="OLE_LINK42"/>
      <w:bookmarkEnd w:id="149"/>
      <w:bookmarkEnd w:id="150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QA-1</w:t>
        <w:tab/>
        <w:t>0416</w:t>
        <w:tab/>
        <w:t>AUXILIARY LUBE OIL PUMP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60.00 HP; 3600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QE-1</w:t>
        <w:tab/>
        <w:t>0416</w:t>
        <w:tab/>
        <w:t>EMERGENCY LUBE OIL PUMP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7.500 HP; 1750 RPM; 120 VDC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88QV-1A </w:t>
        <w:tab/>
        <w:t xml:space="preserve">0416 </w:t>
        <w:tab/>
        <w:t>LUBE MIST SEPARATOR OR ELIMINATOR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.00 HP; 3600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RC-1A</w:t>
        <w:tab/>
        <w:t>0426</w:t>
        <w:tab/>
        <w:t>FIRE PROTECTION-C02 REFRIGERATION COMPRESSOR MOTOR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.500 HP; 1750 RPM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OLLERANCE ON ELECTRICAL OPERATING RANGE (+-10%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TK-1</w:t>
        <w:tab/>
        <w:t>0417</w:t>
        <w:tab/>
        <w:t>TURBINE SHELL &amp; EXHAUST FRAME BLOWER MOTOR</w:t>
        <w:tab/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60.00 HP; 3600 RPM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TK-2</w:t>
        <w:tab/>
        <w:t>0417</w:t>
        <w:tab/>
        <w:t>TURBINE SHELL &amp; EXHAUST FRAME BLOWER MOTOR</w:t>
        <w:tab/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60.00 HP; 3600 RPM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TM-1</w:t>
        <w:tab/>
        <w:t>0421</w:t>
        <w:tab/>
        <w:t>TORQUE/SPEED ADJUSTER DRIVE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3900 HP; 1800 RPM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TORQUE CONVER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TW-1</w:t>
        <w:tab/>
        <w:t>0461</w:t>
        <w:tab/>
        <w:t>TURBINE/COMPRESSOR WASH WATER PUMP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5.00 HP; 3600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51" w:name="OLE_LINK42"/>
      <w:bookmarkStart w:id="152" w:name="OLE_LINK43"/>
      <w:bookmarkStart w:id="153" w:name="OLE_LINK42"/>
      <w:bookmarkStart w:id="154" w:name="OLE_LINK43"/>
      <w:bookmarkEnd w:id="153"/>
      <w:bookmarkEnd w:id="154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VL-1</w:t>
        <w:tab/>
        <w:t>0422</w:t>
        <w:tab/>
        <w:t>GAS VALVE COMPT VENT FAN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3.000 HP; 3600 RPM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55" w:name="OLE_LINK94"/>
      <w:bookmarkStart w:id="156" w:name="OLE_LINK95"/>
      <w:bookmarkEnd w:id="155"/>
      <w:bookmarkEnd w:id="156"/>
      <w:r>
        <w:rPr/>
        <w:t>88VL-2</w:t>
        <w:tab/>
        <w:t>0422</w:t>
        <w:tab/>
        <w:t>GAS VALVE COMPT VENT FAN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3.000 HP; 3600 RPM; 48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VW-1</w:t>
        <w:tab/>
        <w:t>0461</w:t>
        <w:tab/>
        <w:t>WATER WASH UNIT VENT FAN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5000 HP; 1725 RPM; 120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WC-1</w:t>
        <w:tab/>
        <w:t>0453</w:t>
        <w:tab/>
        <w:t>COOLING WATER PUMP #1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75.00 HP; 3600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WC-2</w:t>
        <w:tab/>
        <w:t>0453</w:t>
        <w:tab/>
        <w:t>COOLING WATR PUMP #2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75.00 HP; 3600 RPM; 460 VAC; 3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WN-1</w:t>
        <w:tab/>
        <w:t>0462</w:t>
        <w:tab/>
        <w:t>WATER INJECTION PUMP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60.00HP; 3600 RPM; 480VAC; 3PH; 60HZ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PW1-1 PUMP ASSY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MANUAL DEVICE SETTINGS REQUIR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88WS-1</w:t>
        <w:tab/>
        <w:t>0461</w:t>
        <w:tab/>
        <w:t>WATER WASH SKID SPACE HEATER BLOWER MOTOR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1000 HP; 1550 RPM; 208 VAC; 1 PH; 60 HZ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POWER FROM ON-SKID TRANSFORMER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0SR-1</w:t>
        <w:tab/>
        <w:t>0422</w:t>
        <w:tab/>
        <w:t>STOP/SPEED RATIO VALVE SERVO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RATED FLOW: 10.00 GPM AT 1000 PS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0TV-1</w:t>
        <w:tab/>
        <w:t>0469</w:t>
        <w:tab/>
        <w:t>INLET GUIDE VANE SERVO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RATED FLOW: 5.0 GPM AT 1000 PSI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5FP-1</w:t>
        <w:tab/>
        <w:t>0440</w:t>
        <w:tab/>
        <w:t>GENERATOR AIR GAP FLUX PROB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57" w:name="OLE_LINK43"/>
      <w:bookmarkStart w:id="158" w:name="OLE_LINK44"/>
      <w:bookmarkStart w:id="159" w:name="OLE_LINK43"/>
      <w:bookmarkStart w:id="160" w:name="OLE_LINK44"/>
      <w:bookmarkEnd w:id="159"/>
      <w:bookmarkEnd w:id="160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5SG-1</w:t>
        <w:tab/>
        <w:t>0415</w:t>
        <w:tab/>
        <w:t>IGNITION EXCITER FOR 95SP-1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15 V OR 230 V, 50/60 HZ, MAX 150 VA INPU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UTY: 1.5 MIN ON / 1.5 MIN OFF / 1.5 MIN ON / 25 MIN OFF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5SG-10</w:t>
        <w:tab/>
        <w:t>0415</w:t>
        <w:tab/>
        <w:t>IGNITION EXCIER FOR 95SP-10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15 V OR 230 V, 50/60 HZ, MAX 150 VA INPU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UTY: 1.5 MIN ON / 1.5 MIN OFF / 1.5 MIN ON / 25 MIN OFF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5SP-1</w:t>
        <w:tab/>
        <w:t>0415</w:t>
        <w:tab/>
        <w:t>COMBUSTION CHAMBEER SPARK PLU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5SP-10</w:t>
        <w:tab/>
        <w:t>0415</w:t>
        <w:tab/>
        <w:t>COMBUSTION CHAMBER SPARK PLU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96AP-1A </w:t>
        <w:tab/>
        <w:t>0492</w:t>
        <w:tab/>
        <w:t>BAROMETRIC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22.00 INHG OR 558.8 MMH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37.00 INHG OR 939.8 MMH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AP-1B</w:t>
        <w:tab/>
        <w:t>0492</w:t>
        <w:tab/>
        <w:t>BAROMETRIC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22.00 INHG OR 558.8 MMH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37.00 INHG OR 939.8 MMH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61" w:name="OLE_LINK95"/>
      <w:bookmarkStart w:id="162" w:name="OLE_LINK95"/>
      <w:bookmarkEnd w:id="162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63" w:name="OLE_LINK96"/>
      <w:bookmarkEnd w:id="163"/>
      <w:r>
        <w:rPr/>
        <w:t>96AP-1C</w:t>
        <w:tab/>
        <w:t>0492</w:t>
        <w:tab/>
        <w:t>BAROMETRIC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22.00 INHG OR 558.8 MMH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37.00 INHG OR 939.8 MMH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64" w:name="OLE_LINK44"/>
      <w:bookmarkStart w:id="165" w:name="OLE_LINK44"/>
      <w:bookmarkEnd w:id="165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66" w:name="OLE_LINK45"/>
      <w:r>
        <w:rPr/>
        <w:t>96BD-1</w:t>
        <w:tab/>
        <w:t>0492</w:t>
        <w:tab/>
        <w:t xml:space="preserve">COMPRESSOR BELLMOUTH DIFFERENTIAL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 MA=0.0 INH2O OR 0.0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 MA=138.5 INH2O OR 3518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BH-1</w:t>
        <w:tab/>
        <w:t>0432</w:t>
        <w:tab/>
        <w:t>INLET HTG CV UPSTREAM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 250.0 PSIG OR 17.58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BH-2</w:t>
        <w:tab/>
        <w:t>0432</w:t>
        <w:tab/>
        <w:t>INLET HTG CV DOWNSTREAM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 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 150.0 PSIG OR 10.55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CD-1</w:t>
        <w:tab/>
        <w:t>0417</w:t>
        <w:tab/>
        <w:t>COMPRESSOR DISCH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 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 300.0 PSIG OR 21.09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CD-1B</w:t>
        <w:tab/>
        <w:t>0417</w:t>
        <w:tab/>
        <w:t>COMPRESSOR DISCH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 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 300.0 PSIG OR 21.09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CD-1C</w:t>
        <w:tab/>
        <w:t>0417</w:t>
        <w:tab/>
        <w:t>COMPRESSOR DISCH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 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 300.0 PSIG OR 21.09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CS-1</w:t>
        <w:tab/>
        <w:t>0492</w:t>
        <w:tab/>
        <w:t>INLET AIR TOTAL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</w:r>
      <w:r>
        <w:rPr>
          <w:lang w:val="es-AR"/>
        </w:rPr>
        <w:t>4.000+-0.2000 MA= 0.0 INH2O OR 0.0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ab/>
        <w:tab/>
        <w:t>20.00+-0.2000 MA= 11.10 INH2O OR 281.9 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highlight w:val="yellow"/>
        </w:rPr>
      </w:pPr>
      <w:r>
        <w:rPr>
          <w:highlight w:val="yellow"/>
        </w:rPr>
        <w:t>96DWF-1</w:t>
        <w:tab/>
        <w:t>N/A</w:t>
        <w:tab/>
        <w:t>DEMIN WATER FORWARDING OUTLET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highlight w:val="yellow"/>
        </w:rPr>
      </w:pPr>
      <w:r>
        <w:rPr>
          <w:highlight w:val="yellow"/>
        </w:rPr>
        <w:tab/>
        <w:tab/>
        <w:t>4.000+-0.2000 MA=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highlight w:val="yellow"/>
        </w:rPr>
        <w:tab/>
        <w:tab/>
        <w:t>20.00+-0.2000 MA=115.0 PSIG OR 8.09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EP-1</w:t>
        <w:tab/>
        <w:t>0492</w:t>
        <w:tab/>
        <w:t>EXHAUST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 MA= 0.0 INH2O OR 0.0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 MA=27.70 INH2O OR 703.6 MMH2O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highlight w:val="yellow"/>
        </w:rPr>
      </w:pPr>
      <w:r>
        <w:rPr>
          <w:highlight w:val="yellow"/>
        </w:rPr>
        <w:t>96FD-1</w:t>
        <w:tab/>
        <w:t>0427</w:t>
        <w:tab/>
        <w:t>LIQUID FUEL FORWARDING OUTLET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highlight w:val="yellow"/>
        </w:rPr>
      </w:pPr>
      <w:r>
        <w:rPr>
          <w:highlight w:val="yellow"/>
        </w:rPr>
        <w:tab/>
        <w:tab/>
        <w:t>4.000+-0.2000 MA=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highlight w:val="yellow"/>
        </w:rPr>
        <w:tab/>
        <w:tab/>
        <w:t>20.00+-0.2000 MA=150 PSIG OR 10.55 KG.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96FG-1 </w:t>
        <w:tab/>
        <w:t xml:space="preserve">0422 </w:t>
        <w:tab/>
        <w:t>GAS FUEL UPSTREAM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 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 600.0 PSIG OR 42.18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FG-2A</w:t>
        <w:tab/>
        <w:t>0422</w:t>
        <w:tab/>
        <w:t>INTERSTAGE FUEL GAS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 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 400.0 PSIG OR 28.12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67" w:name="OLE_LINK96"/>
      <w:bookmarkStart w:id="168" w:name="OLE_LINK97"/>
      <w:bookmarkEnd w:id="167"/>
      <w:bookmarkEnd w:id="168"/>
      <w:r>
        <w:rPr/>
        <w:t>96FG-2B</w:t>
        <w:tab/>
        <w:t>0422</w:t>
        <w:tab/>
        <w:t>INTERSTAGE FUEL GAS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 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69" w:name="OLE_LINK45"/>
      <w:r>
        <w:rPr/>
        <w:tab/>
        <w:tab/>
        <w:t>20.00+-0.2000 MA= 400.0 PSIG OR 28.12 KG/CM2G</w:t>
      </w:r>
      <w:bookmarkEnd w:id="169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70" w:name="OLE_LINK46"/>
      <w:bookmarkEnd w:id="170"/>
      <w:r>
        <w:rPr/>
        <w:t>96FG-2C</w:t>
        <w:tab/>
        <w:t>0422</w:t>
        <w:tab/>
        <w:t>INTERSTAGE FUEL GAS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 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 400.0 PSIG OR 28.12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FG-4</w:t>
        <w:tab/>
        <w:t>0422</w:t>
        <w:tab/>
        <w:t>FUEL GAS CONTROL VALVE OUTLET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 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 400.0 PSIG OR 28.12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RIMARY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FG-5</w:t>
        <w:tab/>
        <w:t>0422</w:t>
        <w:tab/>
        <w:t>SECONDARY FUEL GAS CONTROL VALVE OUTLET PRESSURE XMTR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 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 400.0 PSIG OR 28.12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FG-6</w:t>
        <w:tab/>
        <w:t>0422</w:t>
        <w:tab/>
        <w:t>TRANSFER FUEL GAS CONTROL VALVE OUTLET PRESSURE XMT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 0.0 PSIG OR 0.0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400.0 PSIG OR 28.12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FM-1</w:t>
        <w:tab/>
        <w:t>0422</w:t>
        <w:tab/>
        <w:t>MULTIVARIABL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 MA= 0.0 PPS OR 0.0 KG/SE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 MA= 30.00 PPS OR 13.61 KG/SE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MULTIVARIABLE FLOW TRANSMITTER – RTD REQUIRED BUT NOT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WIRED TO THE CONTROL SYSTEM DIRECTLY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bookmarkStart w:id="171" w:name="OLE_LINK46"/>
      <w:bookmarkStart w:id="172" w:name="OLE_LINK47"/>
      <w:bookmarkEnd w:id="171"/>
      <w:r>
        <w:rPr>
          <w:lang w:val="es-AR"/>
        </w:rPr>
        <w:t>96GC-1</w:t>
        <w:tab/>
        <w:t>0422</w:t>
        <w:tab/>
        <w:t>FUEL GAS CONTROL VALVE LV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0% STROKE = 0.7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% STROKE = 2.8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GC-2</w:t>
        <w:tab/>
        <w:t>0422</w:t>
        <w:tab/>
        <w:t>FUEL GAS CONTROL VALVE LV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% STROKE = 0.7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% STROKE = 2.8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GC-3</w:t>
        <w:tab/>
        <w:t>0422</w:t>
        <w:tab/>
        <w:t>FUEL GAS CONTROL VALVE LV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% STROKE = 0.7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% STROKE = 2.1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GC-4</w:t>
        <w:tab/>
        <w:t>0422</w:t>
        <w:tab/>
        <w:t>FUEL GAS CONTROL VALVE LV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% STROKE = 0.7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% STROKE = 2.1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GC-5</w:t>
        <w:tab/>
        <w:t>0422</w:t>
        <w:tab/>
        <w:t>FUEL GAS CONTROL VALVE LV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% STROKE = 0.7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% STROKE = 2.8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bookmarkStart w:id="173" w:name="OLE_LINK97"/>
      <w:bookmarkStart w:id="174" w:name="OLE_LINK98"/>
      <w:bookmarkEnd w:id="173"/>
      <w:bookmarkEnd w:id="174"/>
      <w:r>
        <w:rPr>
          <w:lang w:val="es-AR"/>
        </w:rPr>
        <w:t>96GC-6</w:t>
        <w:tab/>
        <w:t>0422</w:t>
        <w:tab/>
        <w:t>FUEL GAS CONTROL VALVE LV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0% STROKE = 0.7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% STROKE = 2.8 VAC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 xml:space="preserve">96PLP-1 </w:t>
        <w:tab/>
        <w:t xml:space="preserve">0477 </w:t>
        <w:tab/>
        <w:t xml:space="preserve">PRIMARY LIQUID FUEL PURGE PRESSURE  TRANSMITTER                                         </w:t>
        <w:tab/>
        <w:tab/>
        <w:t xml:space="preserve">4.000+-0.2000 </w:t>
      </w:r>
      <w:r>
        <w:rPr>
          <w:rFonts w:eastAsia="HiddenHorzOCR" w:cs="HiddenHorzOCR"/>
          <w:color w:val="000000"/>
          <w:sz w:val="20"/>
          <w:szCs w:val="20"/>
        </w:rPr>
        <w:t xml:space="preserve">MA= </w:t>
      </w:r>
      <w:r>
        <w:rPr>
          <w:rFonts w:eastAsia="Times New Roman"/>
          <w:color w:val="000000"/>
          <w:sz w:val="20"/>
          <w:szCs w:val="20"/>
        </w:rPr>
        <w:t>-20.00 PSID OR -1.406 KG/CM2D</w:t>
        <w:tab/>
        <w:tab/>
        <w:tab/>
        <w:tab/>
        <w:tab/>
        <w:t xml:space="preserve">20.00+-0.2000 </w:t>
      </w:r>
      <w:r>
        <w:rPr>
          <w:rFonts w:eastAsia="HiddenHorzOCR" w:cs="HiddenHorzOCR"/>
          <w:color w:val="000000"/>
          <w:sz w:val="20"/>
          <w:szCs w:val="20"/>
        </w:rPr>
        <w:t xml:space="preserve">MA= </w:t>
      </w:r>
      <w:r>
        <w:rPr>
          <w:rFonts w:eastAsia="Times New Roman"/>
          <w:color w:val="000000"/>
          <w:sz w:val="20"/>
          <w:szCs w:val="20"/>
        </w:rPr>
        <w:t>120.0 PSID OR 8.437 KG/CM2D</w:t>
        <w:tab/>
        <w:tab/>
        <w:tab/>
        <w:tab/>
        <w:tab/>
        <w:t xml:space="preserve"> REPLACEMENT FOR 63PLP-I PRESS SW FORMERLY SET </w:t>
        <w:tab/>
        <w:tab/>
        <w:tab/>
        <w:tab/>
        <w:tab/>
        <w:t xml:space="preserve"> PSID ALARM, 2 PSID TRIP REFERENCED TO PCD.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FF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96PLS-1 </w:t>
        <w:tab/>
        <w:t xml:space="preserve">0477 </w:t>
        <w:tab/>
        <w:t>SECONDARY LIQUID FUEL PURGE PRESSURE TRANSMITTER</w:t>
        <w:tab/>
        <w:tab/>
        <w:tab/>
        <w:tab/>
        <w:t xml:space="preserve">4.000+-0.2000 </w:t>
      </w:r>
      <w:r>
        <w:rPr>
          <w:rFonts w:eastAsia="HiddenHorzOCR" w:cs="HiddenHorzOCR"/>
          <w:color w:val="000000"/>
          <w:sz w:val="20"/>
          <w:szCs w:val="20"/>
        </w:rPr>
        <w:t xml:space="preserve">MA= </w:t>
      </w:r>
      <w:r>
        <w:rPr>
          <w:rFonts w:eastAsia="Times New Roman"/>
          <w:color w:val="000000"/>
          <w:sz w:val="20"/>
          <w:szCs w:val="20"/>
        </w:rPr>
        <w:t>-20.00 PSID OR -1.406 KG/CM2D</w:t>
        <w:tab/>
        <w:tab/>
        <w:tab/>
        <w:tab/>
        <w:tab/>
        <w:t xml:space="preserve">20.00+-0.2000 </w:t>
      </w:r>
      <w:r>
        <w:rPr>
          <w:rFonts w:eastAsia="HiddenHorzOCR" w:cs="HiddenHorzOCR"/>
          <w:color w:val="000000"/>
          <w:sz w:val="20"/>
          <w:szCs w:val="20"/>
        </w:rPr>
        <w:t xml:space="preserve">MA= </w:t>
      </w:r>
      <w:r>
        <w:rPr>
          <w:rFonts w:eastAsia="Times New Roman"/>
          <w:color w:val="000000"/>
          <w:sz w:val="20"/>
          <w:szCs w:val="20"/>
        </w:rPr>
        <w:t>120.0 PSID OR 8.437 KG/CM2D</w:t>
        <w:tab/>
        <w:tab/>
        <w:tab/>
        <w:tab/>
        <w:tab/>
        <w:t xml:space="preserve"> REPLACEMENT FOR 63PLS-I PRESS SW FORMERL Y SET</w:t>
        <w:tab/>
        <w:tab/>
        <w:tab/>
        <w:tab/>
        <w:tab/>
        <w:t>5 PSID ALARM, 2 PSID TRIP REFERENCED TO PCD.</w:t>
      </w:r>
      <w:r>
        <w:rPr>
          <w:rFonts w:eastAsia="Times New Roman"/>
          <w:color w:val="FF0000"/>
          <w:sz w:val="20"/>
          <w:szCs w:val="20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96PWP-1               </w:t>
        <w:tab/>
        <w:t xml:space="preserve">0477 </w:t>
        <w:tab/>
        <w:t>PRIMARY WATER PURGE PRESSURE TRANSMITTER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color w:val="000000"/>
          <w:sz w:val="20"/>
          <w:szCs w:val="20"/>
        </w:rPr>
        <w:tab/>
        <w:t xml:space="preserve">4.000+-0.2000 </w:t>
      </w:r>
      <w:r>
        <w:rPr>
          <w:rFonts w:eastAsia="HiddenHorzOCR" w:cs="HiddenHorzOCR"/>
          <w:color w:val="000000"/>
          <w:sz w:val="20"/>
          <w:szCs w:val="20"/>
        </w:rPr>
        <w:t xml:space="preserve">MA= </w:t>
      </w:r>
      <w:r>
        <w:rPr>
          <w:color w:val="000000"/>
          <w:sz w:val="20"/>
          <w:szCs w:val="20"/>
        </w:rPr>
        <w:t>-20.00 PSID OR -1.406 KG/CM2D</w:t>
        <w:tab/>
        <w:tab/>
        <w:tab/>
        <w:tab/>
        <w:t xml:space="preserve">20.00+-0.2000 </w:t>
      </w:r>
      <w:r>
        <w:rPr>
          <w:rFonts w:eastAsia="HiddenHorzOCR" w:cs="HiddenHorzOCR"/>
          <w:color w:val="000000"/>
          <w:sz w:val="20"/>
          <w:szCs w:val="20"/>
        </w:rPr>
        <w:t xml:space="preserve">MA= </w:t>
      </w:r>
      <w:r>
        <w:rPr>
          <w:color w:val="000000"/>
          <w:sz w:val="20"/>
          <w:szCs w:val="20"/>
        </w:rPr>
        <w:t xml:space="preserve">120.0 PSID OR 8.437 KG/CM2D </w:t>
        <w:tab/>
        <w:tab/>
        <w:tab/>
        <w:tab/>
        <w:t>REPLACEMENT FOR 63PWP-I PRESS SW FORMERLY SET</w:t>
        <w:tab/>
        <w:tab/>
        <w:tab/>
        <w:tab/>
        <w:t xml:space="preserve">5 PSID ALARM, 2 PSID TRIP REFERENCED TO PCD. 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240" w:before="0" w:after="0"/>
        <w:rPr/>
      </w:pPr>
      <w:r>
        <w:rPr>
          <w:color w:val="000000"/>
          <w:sz w:val="20"/>
          <w:szCs w:val="20"/>
        </w:rPr>
        <w:tab/>
        <w:t>NOTE: SER YES THE PRI+SEC  COMBINED CIRCUIT</w:t>
        <w:tab/>
        <w:tab/>
        <w:tab/>
        <w:tab/>
        <w:tab/>
        <w:t xml:space="preserve">PRIMARY AS WELL AS SECONDARY </w:t>
        <w:tab/>
      </w:r>
      <w:r>
        <w:rPr>
          <w:color w:val="FF0000"/>
          <w:sz w:val="20"/>
          <w:szCs w:val="20"/>
        </w:rPr>
        <w:tab/>
        <w:tab/>
        <w:tab/>
        <w:tab/>
        <w:tab/>
        <w:tab/>
        <w:tab/>
        <w:t xml:space="preserve">     </w:t>
      </w:r>
      <w:bookmarkStart w:id="175" w:name="OLE_LINK48"/>
      <w:bookmarkEnd w:id="172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SR-1</w:t>
        <w:tab/>
        <w:t>0422</w:t>
        <w:tab/>
        <w:t>STOP/SPEED RATIO VALVE LVDT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% STROKE = 0.7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% STROKE = 2.1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SR-2</w:t>
        <w:tab/>
        <w:t>0422</w:t>
        <w:tab/>
        <w:t>STOP/SPEED RATIO VALVE LV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% STROKE = 0.7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% STROKE = 2.1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TD-1</w:t>
        <w:tab/>
        <w:t>0471</w:t>
        <w:tab/>
        <w:t>DEWPOINT SENS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5000 MA= -49.00 F OR -45.00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5000 MA= 167.0 F OR 75.00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 TH-1</w:t>
        <w:tab/>
        <w:t>0432</w:t>
        <w:tab/>
        <w:t>INLET HEATING CONTROL VALVE POSITION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00+-0.2000 MA= 0.0 % OR 0.0 %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.00+-0.2000 MA= 100.0 % OR 100.0 %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TV-1</w:t>
        <w:tab/>
        <w:t>0469</w:t>
        <w:tab/>
        <w:t>INLET GUIDE VANE LV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TV-2</w:t>
        <w:tab/>
        <w:t>0469</w:t>
        <w:tab/>
        <w:t>INLET GUIDE VANE LVD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WF-1</w:t>
        <w:tab/>
        <w:t>0462</w:t>
        <w:tab/>
        <w:t xml:space="preserve">WATER INJECTION FLOW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-20ma   0.1 – 18.06 lbs/se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76" w:name="OLE_LINK98"/>
      <w:bookmarkStart w:id="177" w:name="OLE_LINK99"/>
      <w:bookmarkEnd w:id="176"/>
      <w:bookmarkEnd w:id="177"/>
      <w:r>
        <w:rPr/>
        <w:t>96WF-2</w:t>
        <w:tab/>
        <w:t>0462</w:t>
        <w:tab/>
        <w:t>WATER INJECTION FLOW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-20ma   0.1 – 18.06 lbs/sec</w:t>
      </w:r>
      <w:bookmarkEnd w:id="175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78" w:name="OLE_LINK49"/>
      <w:bookmarkEnd w:id="178"/>
      <w:r>
        <w:rPr/>
        <w:t>96WF-3</w:t>
        <w:tab/>
        <w:t>0462</w:t>
        <w:tab/>
        <w:t>Water Injection Flow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-20ma   0.1 – 18.06 lbs/se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WN-4</w:t>
        <w:tab/>
        <w:t>0462</w:t>
        <w:tab/>
        <w:t>WATER INJECTION MOTOR SPE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(+-)10vdc  0 – 3600 RP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WP-1</w:t>
        <w:tab/>
        <w:t>0462</w:t>
        <w:tab/>
        <w:t>WATER INJECTION SKID PRESSURE TRANSMIT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-20ma   0 – 800 psi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7WN-1</w:t>
        <w:tab/>
        <w:t>0462</w:t>
        <w:tab/>
        <w:t>WATER INJECTION SKID VARIABLE FREQUENCY CONTROLL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-20ma    0 – 100%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VC-11</w:t>
        <w:tab/>
        <w:t>0415</w:t>
        <w:tab/>
        <w:t>SHAFT AXIAL POSN TRANSMITTER BEARING #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96VC-12</w:t>
        <w:tab/>
        <w:t>0415</w:t>
        <w:tab/>
        <w:t>SHAFT AXIAL POSN TRANSMITTER BEARING #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CV1-1</w:t>
        <w:tab/>
        <w:t>0469</w:t>
        <w:tab/>
        <w:t>IGV HYDRAULIC CYLINDER ACTUATOR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AATI-1A      </w:t>
        <w:tab/>
        <w:t xml:space="preserve">0425   </w:t>
        <w:tab/>
        <w:t>ATOMIZING AIR COMPRESSOR INLET TEMP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Spacing"/>
        <w:tabs>
          <w:tab w:val="clear" w:pos="720"/>
          <w:tab w:val="left" w:pos="1800" w:leader="none"/>
          <w:tab w:val="left" w:pos="2340" w:leader="none"/>
          <w:tab w:val="left" w:pos="3240" w:leader="none"/>
          <w:tab w:val="left" w:pos="5040" w:leader="none"/>
        </w:tabs>
        <w:rPr/>
      </w:pPr>
      <w:r>
        <w:rPr>
          <w:color w:val="000000"/>
        </w:rPr>
        <w:t xml:space="preserve">AATI-1B     </w:t>
        <w:tab/>
        <w:t xml:space="preserve">0425  </w:t>
        <w:tab/>
        <w:tab/>
        <w:t>ATOMIZING AIR COMPRESSOR INLET TEMP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H1-1</w:t>
        <w:tab/>
        <w:t>0434</w:t>
        <w:tab/>
        <w:t>HYDRAULIC OIL ACCUMUL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RECHARGE: 750 PSIG DRY NITROGE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L-15</w:t>
        <w:tab/>
        <w:t>0440</w:t>
        <w:tab/>
        <w:t xml:space="preserve">AC LIGHT-GENERATOR COMPARTMENT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20 VAC, 60 HZ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>AL-26</w:t>
        <w:tab/>
        <w:t>0471</w:t>
        <w:tab/>
        <w:t>120 VA,C 60 HZ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>AL-33</w:t>
        <w:tab/>
        <w:t>0440</w:t>
        <w:tab/>
        <w:t>AC LIGHT-GENERATOR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ab/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/>
        <w:t>AL-59</w:t>
        <w:tab/>
        <w:t>0462</w:t>
        <w:tab/>
        <w:t>AC LIGHT SWITCH- WATER INJECTION SKID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L-62</w:t>
        <w:tab/>
        <w:t>0461</w:t>
        <w:tab/>
        <w:t>AC LIGHT-WATER WASH SK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L-63</w:t>
        <w:tab/>
        <w:t>0461</w:t>
        <w:tab/>
        <w:t>AC LIGHT-WATER WASH SK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L-81</w:t>
        <w:tab/>
        <w:t>0461</w:t>
        <w:tab/>
        <w:t>AC LIGHT-WATER WASH SK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L-82</w:t>
        <w:tab/>
        <w:t>0462</w:t>
        <w:tab/>
        <w:t>AC LIGHT SWITCH- WATER INJECTION SK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79" w:name="OLE_LINK49"/>
      <w:bookmarkStart w:id="180" w:name="OLE_LINK49"/>
      <w:bookmarkEnd w:id="180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81" w:name="OLE_LINK50"/>
      <w:bookmarkEnd w:id="181"/>
      <w:r>
        <w:rPr/>
        <w:t>AL-87</w:t>
        <w:tab/>
        <w:t>0422</w:t>
        <w:tab/>
        <w:t>AC LIGHT-GAS FUEL MODU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L-88</w:t>
        <w:tab/>
        <w:t>0422</w:t>
        <w:tab/>
        <w:t>AC LIGHT-GAS FUEL MODU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82" w:name="OLE_LINK99"/>
      <w:bookmarkStart w:id="183" w:name="OLE_LINK100"/>
      <w:bookmarkEnd w:id="182"/>
      <w:bookmarkEnd w:id="183"/>
      <w:r>
        <w:rPr/>
        <w:t>AR-17</w:t>
        <w:tab/>
        <w:t>0440</w:t>
        <w:tab/>
        <w:t>AC RECEPTACLE-GENERATOR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R20</w:t>
        <w:tab/>
        <w:t>0471</w:t>
        <w:tab/>
        <w:t>AC RECEPTACLE- INLET FILTER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20 VA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R-41</w:t>
        <w:tab/>
        <w:t>0462</w:t>
        <w:tab/>
        <w:t>AC RECEPTACLE- WATER INJECTION SK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R-42</w:t>
        <w:tab/>
        <w:t>0462</w:t>
        <w:tab/>
        <w:t>AC RECEPTACLE- WATER INJECTION SK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R-50</w:t>
        <w:tab/>
        <w:t>0461</w:t>
        <w:tab/>
        <w:t>AC RECEPTACLE-WATER WASH SK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SW-10</w:t>
        <w:tab/>
        <w:t>0471</w:t>
        <w:tab/>
        <w:t>AC LIGHT SWITCH-INLET AIR COMPARTMEN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20VAC, 60 HZ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SW-31</w:t>
        <w:tab/>
        <w:t>0461</w:t>
        <w:tab/>
        <w:t>AC LIGHT SWITCH-WATER WASH SKI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SW-43</w:t>
        <w:tab/>
        <w:t>0422</w:t>
        <w:tab/>
        <w:t>AC LIGHT SWITCH-GAS FUEL MODU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SW-44</w:t>
        <w:tab/>
        <w:t>0422</w:t>
        <w:tab/>
        <w:t>AC LIGHT SWITCH-GAS FUEL MODULE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T-ID-1</w:t>
        <w:tab/>
        <w:t>0471</w:t>
        <w:tab/>
        <w:t>AMBIENT TEMPERAT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84" w:name="OLE_LINK50"/>
      <w:bookmarkStart w:id="185" w:name="OLE_LINK51"/>
      <w:bookmarkEnd w:id="184"/>
      <w:bookmarkEnd w:id="185"/>
      <w:r>
        <w:rPr/>
        <w:t>AT-ID-2</w:t>
        <w:tab/>
        <w:t>0471</w:t>
        <w:tab/>
        <w:t>AMBIENT TEMPERAT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AT-ID-3</w:t>
        <w:tab/>
        <w:t>0471</w:t>
        <w:tab/>
        <w:t>AMBIENT TEMPERATUR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GJ1-1A</w:t>
        <w:tab/>
        <w:t>0440</w:t>
        <w:tab/>
        <w:t>BEARING METAL TEMP-GENERATOR BEARING #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– CHROMEL/ALUMEL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GJ1-1B</w:t>
        <w:tab/>
        <w:t>0440</w:t>
        <w:tab/>
        <w:t>BEARING METAL TEMP-GENERATOR BEARING #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TYPE K – CHROMEL/ALUMEL THERMOCOUPL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GJ1-2A</w:t>
        <w:tab/>
        <w:t>0440</w:t>
        <w:tab/>
        <w:t>BEARING METAL TEMP-GENERATOR BEARING #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– CHROMEL/ALUMEL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GJ1-2B</w:t>
        <w:tab/>
        <w:t>0440</w:t>
        <w:tab/>
        <w:t>BEARING METAL TEMP-GENERATOR BEARING #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– CHROMEL/ALUMEL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GJ2-1A</w:t>
        <w:tab/>
        <w:t>0440</w:t>
        <w:tab/>
        <w:t>BEARING METAL TEMP-GENERATOR BEARING #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– CHROMEL/ALUMEL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86" w:name="OLE_LINK100"/>
      <w:bookmarkStart w:id="187" w:name="OLE_LINK100"/>
      <w:bookmarkEnd w:id="187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88" w:name="OLE_LINK101"/>
      <w:bookmarkEnd w:id="188"/>
      <w:r>
        <w:rPr/>
        <w:t xml:space="preserve">BT-GJ2-1B </w:t>
        <w:tab/>
        <w:t xml:space="preserve">0440 </w:t>
        <w:tab/>
        <w:t>BEARING METAL TEMP-GENERATOR BEARING #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– CHROMEL/ALUMEL THERMOCOUP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GJ2-2A</w:t>
        <w:tab/>
        <w:t>0440</w:t>
        <w:tab/>
        <w:t>BEARING METAL TEMP-GENERATOR BEARING #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– CHROMEL/ALUMEL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GJ2-2B</w:t>
        <w:tab/>
        <w:t>0440</w:t>
        <w:tab/>
        <w:t>BEARING METAL TEMP-GENERATOR BEARING #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– CHROMEL/ALUMEL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J1-1A</w:t>
        <w:tab/>
        <w:t>0415</w:t>
        <w:tab/>
        <w:t>BEARLING METAL TEMP-TURBINE BEARING #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J1-1B</w:t>
        <w:tab/>
        <w:t>0415</w:t>
        <w:tab/>
        <w:t>BEARLING METAL TEMP-TURBINE BEARING #1</w:t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J1-2A</w:t>
        <w:tab/>
        <w:t>0415</w:t>
        <w:tab/>
        <w:t>BEARLING METAL TEMP-TURBINE BEARING #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J1-2B</w:t>
        <w:tab/>
        <w:t>0415</w:t>
        <w:tab/>
        <w:t>BEARLING METAL TEMP-TURBINE BEARING #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J2-1A</w:t>
        <w:tab/>
        <w:t>0415</w:t>
        <w:tab/>
        <w:t>BEARLING METAL TEMP-TURBINE BEARING #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J2-1B</w:t>
        <w:tab/>
        <w:t>0415</w:t>
        <w:tab/>
        <w:t>BEARLING METAL TEMP-TURBINE BEARING #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89" w:name="OLE_LINK51"/>
      <w:bookmarkEnd w:id="189"/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90" w:name="OLE_LINK52"/>
      <w:bookmarkEnd w:id="190"/>
      <w:r>
        <w:rPr/>
        <w:t>BT-J2-2A</w:t>
        <w:tab/>
        <w:t>0415</w:t>
        <w:tab/>
        <w:t>BEARLING METAL TEMP-TURBINE BEARING #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J2-2B</w:t>
        <w:tab/>
        <w:t>0415</w:t>
        <w:tab/>
        <w:t>BEARLING METAL TEMP-TURBINE BEARING #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J3-1A</w:t>
        <w:tab/>
        <w:t>0415</w:t>
        <w:tab/>
        <w:t>BEARLING METAL TEMP-TURBINE BEARING #3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J3-1B</w:t>
        <w:tab/>
        <w:t>0415</w:t>
        <w:tab/>
        <w:t>BEARLING METAL TEMP-TURBINE BEARING #3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91" w:name="OLE_LINK101"/>
      <w:bookmarkStart w:id="192" w:name="OLE_LINK101"/>
      <w:bookmarkEnd w:id="192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93" w:name="OLE_LINK102"/>
      <w:bookmarkEnd w:id="193"/>
      <w:r>
        <w:rPr/>
        <w:t>BT-J3-2A</w:t>
        <w:tab/>
        <w:t>0415</w:t>
        <w:tab/>
        <w:t>BEARLING METAL TEMP-TURBINE BEARING #3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J3-2B</w:t>
        <w:tab/>
        <w:t>0415</w:t>
        <w:tab/>
        <w:t>BEARLING METAL TEMP-TURBINE BEARING #3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TA1-1A</w:t>
        <w:tab/>
        <w:t>0415</w:t>
        <w:tab/>
        <w:t>BEARLING METAL TEMP-THRUST ACTI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TA1-1B</w:t>
        <w:tab/>
        <w:t>0415</w:t>
        <w:tab/>
        <w:t>BEARLING METAL TEMP-THRUST ACTI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-TA1-2A</w:t>
        <w:tab/>
        <w:t>0415</w:t>
        <w:tab/>
        <w:t>BEARLING METAL TEMP-THRUST ACTI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TA1-2B</w:t>
        <w:tab/>
        <w:t>0415</w:t>
        <w:tab/>
        <w:t>BEARLING METAL TEMP-THRUST ACTI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TI1-1A</w:t>
        <w:tab/>
        <w:t>0415</w:t>
        <w:tab/>
        <w:t>BEARING METAL TEMP-THRUST INACTI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TI1-1B</w:t>
        <w:tab/>
        <w:t>0415</w:t>
        <w:tab/>
        <w:t>BEARING METAL TEMP-THRUST INACTI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TI1-2A</w:t>
        <w:tab/>
        <w:t>0415</w:t>
        <w:tab/>
        <w:t>BEARING METAL TEMP-THRUST INACTI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BT-TI1-2B</w:t>
        <w:tab/>
        <w:t>0415</w:t>
        <w:tab/>
        <w:t>BEARING METAL TEMP-THRUST INACTI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 ELEMENTS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CA1-1  </w:t>
        <w:tab/>
        <w:t xml:space="preserve">0425   </w:t>
        <w:tab/>
        <w:t>MAIN ATOMIZING AIR COMPRESSOR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Spacing"/>
        <w:tabs>
          <w:tab w:val="clear" w:pos="720"/>
          <w:tab w:val="left" w:pos="1800" w:leader="none"/>
          <w:tab w:val="left" w:pos="2340" w:leader="none"/>
          <w:tab w:val="left" w:pos="3240" w:leader="none"/>
          <w:tab w:val="left" w:pos="5040" w:leader="none"/>
        </w:tabs>
        <w:rPr/>
      </w:pPr>
      <w:r>
        <w:rPr>
          <w:color w:val="000000"/>
        </w:rPr>
        <w:t xml:space="preserve">CA2-1   </w:t>
        <w:tab/>
        <w:t xml:space="preserve">0425 </w:t>
        <w:tab/>
        <w:t xml:space="preserve"> </w:t>
        <w:tab/>
        <w:t>BOOSTER ATOMIZING AIR COMPRESS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CT-DA-1</w:t>
        <w:tab/>
        <w:t>0415</w:t>
        <w:tab/>
        <w:t>COMPRESSOR DISCHARG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94" w:name="OLE_LINK102"/>
      <w:bookmarkStart w:id="195" w:name="OLE_LINK102"/>
      <w:bookmarkEnd w:id="195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96" w:name="OLE_LINK103"/>
      <w:bookmarkEnd w:id="196"/>
      <w:r>
        <w:rPr/>
        <w:t>CT-DA-2</w:t>
        <w:tab/>
        <w:t>0415</w:t>
        <w:tab/>
        <w:t>COMPRESSOR DISCHARG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CT-DA-3</w:t>
        <w:tab/>
        <w:t>0415</w:t>
        <w:tab/>
        <w:t>COMPRESSOR TEMP-DISCHARGE ANNULUS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CT-IF-1A</w:t>
        <w:tab/>
        <w:t>0415</w:t>
        <w:tab/>
        <w:t>COMPRESSOR TEMPERATURE-INLET FLANGE (DTC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CT-IF-1B</w:t>
        <w:tab/>
        <w:t>0415</w:t>
        <w:tab/>
        <w:t>COMPRESSOR TEMPERATURE-INLET FLANGE (DTC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CT-IF-2A</w:t>
        <w:tab/>
        <w:t>0415</w:t>
        <w:tab/>
        <w:t>COMPRESSOR TEMPERATURE-INLET FLANGE (DTC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CT-IF-2B</w:t>
        <w:tab/>
        <w:t>0415</w:t>
        <w:tab/>
        <w:t>COMPRESSOR TEMPERATURE-INLET FLANGE (DTC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CT-IF-3/R</w:t>
        <w:tab/>
        <w:t>0415</w:t>
        <w:tab/>
        <w:t>COMPRESSOR TEMP-INLET FLANGE-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197" w:name="OLE_LINK52"/>
      <w:bookmarkStart w:id="198" w:name="OLE_LINK52"/>
      <w:bookmarkEnd w:id="198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199" w:name="OLE_LINK53"/>
      <w:bookmarkEnd w:id="199"/>
      <w:r>
        <w:rPr/>
        <w:t>DCL-15</w:t>
        <w:tab/>
        <w:t>0440</w:t>
        <w:tab/>
        <w:t>GENERAATOR LIGHTING-125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DCL-33</w:t>
        <w:tab/>
        <w:t>0440</w:t>
        <w:tab/>
        <w:t>GENERATOR LIGHTING-125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DL-51</w:t>
        <w:tab/>
        <w:t>0422</w:t>
        <w:tab/>
        <w:t>DC LIGHT-GAS FUEL MODU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DT-GGC-10</w:t>
        <w:tab/>
        <w:t>0440</w:t>
        <w:tab/>
        <w:t>GENERATOR TEMP-COLD GAS COUPLING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 OHM PLATINUM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DT-GGC-11</w:t>
        <w:tab/>
        <w:t>0440</w:t>
        <w:tab/>
        <w:t>GENERATOR TEMP-COLD GAS COLLECTOR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 OHM PLATINUM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200" w:name="OLE_LINK53"/>
      <w:bookmarkStart w:id="201" w:name="OLE_LINK53"/>
      <w:bookmarkEnd w:id="201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02" w:name="OLE_LINK54"/>
      <w:r>
        <w:rPr/>
        <w:t>DT-GGH-18</w:t>
        <w:tab/>
        <w:t>0440</w:t>
        <w:tab/>
        <w:t>GENERATOR TEMP-HOT GAS COUPLILNG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 OHM PLATINUM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DT-GGH-19</w:t>
        <w:tab/>
        <w:t>0440</w:t>
        <w:tab/>
        <w:t>GENERATOR TEMP-HOT GAS COLLECTOR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 OHM PLATINUM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DT-GSA-4 </w:t>
        <w:tab/>
        <w:t xml:space="preserve">0440 </w:t>
        <w:tab/>
        <w:t>GENERATOR TEMP-STATOR COLLECTOR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 OHM PLATINUM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LOT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203" w:name="OLE_LINK103"/>
      <w:bookmarkStart w:id="204" w:name="OLE_LINK104"/>
      <w:bookmarkStart w:id="205" w:name="OLE_LINK103"/>
      <w:bookmarkStart w:id="206" w:name="OLE_LINK104"/>
      <w:bookmarkEnd w:id="205"/>
      <w:bookmarkEnd w:id="206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DT-GSA-5 </w:t>
        <w:tab/>
        <w:t xml:space="preserve">0440 </w:t>
        <w:tab/>
        <w:t xml:space="preserve">GENERATOR TEMP-STATOR COLLECTOR END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 OHM PLATINUM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LOT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DT-GSA-6 </w:t>
        <w:tab/>
        <w:t xml:space="preserve">0440 </w:t>
        <w:tab/>
        <w:t>GENERATOR TEMP-STATOR COLLECTOR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 OHM PLATINUM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LOT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DT-GSF-I </w:t>
        <w:tab/>
        <w:t xml:space="preserve">0440 </w:t>
        <w:tab/>
        <w:t>GENERATOR TEMP-STATOR COUPLING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 OHM PLATINUM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LOT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DT-GSF-2 </w:t>
        <w:tab/>
        <w:t xml:space="preserve">0440 </w:t>
        <w:tab/>
        <w:t>GENERATOR TEMP-STATOR COUPLING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 OHM PLATINUM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07" w:name="OLE_LINK54"/>
      <w:r>
        <w:rPr/>
        <w:tab/>
        <w:t xml:space="preserve">   </w:t>
        <w:tab/>
      </w:r>
      <w:bookmarkEnd w:id="207"/>
      <w:r>
        <w:rPr/>
        <w:t>SLOT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08" w:name="OLE_LINK55"/>
      <w:bookmarkEnd w:id="208"/>
      <w:r>
        <w:rPr/>
        <w:t xml:space="preserve">DT-GSF-3 </w:t>
        <w:tab/>
        <w:t xml:space="preserve">0440 </w:t>
        <w:tab/>
        <w:t>GENERATOR TEMP-STATOR COUPLING EN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 OHM PLATINUM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LOT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209" w:name="OLE_LINK55"/>
      <w:bookmarkStart w:id="210" w:name="OLE_LINK55"/>
      <w:bookmarkEnd w:id="210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11" w:name="OLE_LINK56"/>
      <w:bookmarkEnd w:id="211"/>
      <w:r>
        <w:rPr/>
        <w:t xml:space="preserve">ET-CRS-1/R </w:t>
        <w:tab/>
        <w:t>0421</w:t>
        <w:tab/>
        <w:t>STARTING MOTOR STATOR TEM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ELECTRIC START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LATINUM RTD: 100 OH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ET-CRS-2/R </w:t>
        <w:tab/>
        <w:t>0421</w:t>
        <w:tab/>
        <w:t>STARTING MOTOR STATOR TEM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ELECTRIC START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LATINUM RTD: 100 OH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ET-CRS-3/R</w:t>
        <w:tab/>
        <w:t>0421</w:t>
        <w:tab/>
        <w:t>STARTING MOTOR STATOR TEM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ELECTRIC START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 100 OHM PLATINUM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ET-CRS-4/R</w:t>
        <w:tab/>
        <w:t>0421</w:t>
        <w:tab/>
        <w:t>STARTING MOTOR STATOR TEM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ELECTRIC START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PPER: 10 OH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ET-CRS-5/R</w:t>
        <w:tab/>
        <w:t>0421</w:t>
        <w:tab/>
        <w:t>STARTING MOTOR STATOR TEM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ELECTRIC START MO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PPER: 10 OH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ET-CRS-6/R</w:t>
        <w:tab/>
        <w:t>0421</w:t>
        <w:tab/>
        <w:t>STARTING MOTOR STATOR TEM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 OHM COPPER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ELECTRIC START MOTOR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  <w:t xml:space="preserve">FA4-1 </w:t>
        <w:tab/>
        <w:t xml:space="preserve">0425 </w:t>
        <w:tab/>
        <w:t>ATOMIZING AIR CONTROL FILTER</w:t>
      </w:r>
    </w:p>
    <w:p>
      <w:pPr>
        <w:pStyle w:val="NoSpacing"/>
        <w:tabs>
          <w:tab w:val="clear" w:pos="720"/>
          <w:tab w:val="left" w:pos="216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  <w:t xml:space="preserve">FA5-1 </w:t>
        <w:tab/>
        <w:t xml:space="preserve">0425 </w:t>
        <w:tab/>
        <w:t>MAIN ATOMIZING AIR FILTER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  <w:bookmarkStart w:id="212" w:name="OLE_LINK104"/>
      <w:bookmarkStart w:id="213" w:name="OLE_LINK104"/>
      <w:bookmarkEnd w:id="213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bookmarkStart w:id="214" w:name="OLE_LINK105"/>
      <w:bookmarkEnd w:id="214"/>
      <w:r>
        <w:rPr>
          <w:color w:val="000000"/>
        </w:rPr>
        <w:t>FA6-1</w:t>
        <w:tab/>
        <w:t>0417</w:t>
        <w:tab/>
        <w:t>COMPRESSOR BLEED FILTER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FDl-1 </w:t>
        <w:tab/>
        <w:t xml:space="preserve">0424 </w:t>
        <w:tab/>
        <w:t>FLOW DIVIDER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FF1-1</w:t>
        <w:tab/>
        <w:t xml:space="preserve">0424 </w:t>
        <w:tab/>
        <w:t>PRIMARY(LOW PRESS) FUEL FILTER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ab/>
        <w:t>FILTRATION: I MICRON NOMINAL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FF1-2</w:t>
        <w:tab/>
        <w:t xml:space="preserve">0424 </w:t>
        <w:tab/>
        <w:t>PRIMARY(LOW PRESS) FUEL FILTER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FILTRATION: I MICRON NOMINAL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FH2-1</w:t>
        <w:tab/>
        <w:t>0434</w:t>
        <w:tab/>
        <w:t>HYDRAULIC OIL SUPPLY FIL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FILTRATION: 0.5 MICRO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3 MICRON ABSOLUT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FH2-2</w:t>
        <w:tab/>
        <w:t>0434</w:t>
        <w:tab/>
        <w:t>HYDRAULIC OIL SUPPLY FIL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FILTRATION: 0.5 MICRO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3 MICRON ABSOLUTE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FH3-1 </w:t>
        <w:tab/>
        <w:t xml:space="preserve">0424 </w:t>
        <w:tab/>
        <w:t>HYDRAULIC OIL SUPPLY FILTER-LIQUID FUEL SERVO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>FILTRATION: 40 MICRON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>
          <w:color w:val="000000"/>
        </w:rPr>
        <w:t xml:space="preserve">FH4-2 </w:t>
        <w:tab/>
        <w:t xml:space="preserve">0424 </w:t>
        <w:tab/>
        <w:tab/>
        <w:t xml:space="preserve">HYDRAULIC OIL SUPPLY FILTER-NOZZLE ISOLATION </w:t>
        <w:tab/>
        <w:tab/>
        <w:tab/>
        <w:tab/>
        <w:tab/>
        <w:tab/>
        <w:tab/>
        <w:t>VALVE FILTRATION: 0.5 MICRON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15" w:name="OLE_LINK56"/>
      <w:bookmarkStart w:id="216" w:name="OLE_LINK57"/>
      <w:bookmarkEnd w:id="215"/>
      <w:r>
        <w:rPr/>
        <w:t>FH6-1</w:t>
        <w:tab/>
        <w:t>0469</w:t>
        <w:tab/>
        <w:t>IGV SERVO HYDRAULIC OIL SUPPLY FIL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FILTRATION: 15 MICRO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FH7-1</w:t>
        <w:tab/>
        <w:t>0422</w:t>
        <w:tab/>
        <w:t>FUEL GAS SERVO HYDRAULIC OIL SUPPLY FIL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FILTRATION: 15 MICRON ABSOLUT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FH8-1</w:t>
        <w:tab/>
        <w:t>0422</w:t>
        <w:tab/>
        <w:t>GAS FUEL SERVO HYDRAULIC SUPPLY FIL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FILTRATION: 15 MICRON ABSOLUT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FH8-2</w:t>
        <w:tab/>
        <w:t>0422</w:t>
        <w:tab/>
        <w:t>GAS FUEL SERVO HYDRAULIC SUPPLY FIL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FILTRATION: 15 MICRON ABSOLUT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FH8-3</w:t>
        <w:tab/>
        <w:t>0422</w:t>
        <w:tab/>
        <w:t>GAS FUEL SERVO HYDRAULIC SUPPLY FIL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FILTRATION: 15 MICRON ABSOLUT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/>
        <w:t>FM1-1</w:t>
        <w:tab/>
        <w:t>0462</w:t>
        <w:tab/>
        <w:t>WATER INJECTION FLOW ME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/>
        <w:t>FM4-1</w:t>
        <w:tab/>
        <w:t>0427</w:t>
        <w:tab/>
        <w:t>LIQUID FUEL FLOW 50-550 GP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FT-GC-1</w:t>
        <w:tab/>
        <w:t>0422</w:t>
        <w:tab/>
        <w:t>FUEL GAS TEMPERATURE SENS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17" w:name="OLE_LINK105"/>
      <w:bookmarkStart w:id="218" w:name="OLE_LINK106"/>
      <w:bookmarkEnd w:id="217"/>
      <w:bookmarkEnd w:id="218"/>
      <w:r>
        <w:rPr/>
        <w:t>FT-GC-2</w:t>
        <w:tab/>
        <w:t>0422</w:t>
        <w:tab/>
        <w:t>FUEL GAS TEMPERATURE SENS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FT-GC-3</w:t>
        <w:tab/>
        <w:t>0422</w:t>
        <w:tab/>
        <w:t>FUEL GAS TEMPERATURE SENS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FT-GI-1C</w:t>
        <w:tab/>
        <w:t>0485</w:t>
        <w:tab/>
        <w:t>FUEL GAS TEMPERATURE SENS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SA DEVICE NAME: TE-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FT-GI-1D</w:t>
        <w:tab/>
        <w:t>0485</w:t>
        <w:tab/>
        <w:t>HEATER-INLET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PUT TO DIFF TEMP CONTROLL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19" w:name="OLE_LINK57"/>
      <w:r>
        <w:rPr/>
        <w:tab/>
        <w:tab/>
        <w:t xml:space="preserve">ISA DEVICE NAME: TE-1 </w:t>
        <w:tab/>
      </w:r>
      <w:bookmarkEnd w:id="219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20" w:name="OLE_LINK58"/>
      <w:r>
        <w:rPr/>
        <w:t>FT-MG-1/R</w:t>
        <w:tab/>
        <w:t>0422</w:t>
        <w:tab/>
        <w:t>RTD FOR GAS FUEL MULTIVARIABLE FLOW TRANSMITTER</w:t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 OHM PLATINUM (DIN 43760) RT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EVICE IS NOT WIRED TO THE SPEED TRONIC CONTROL PANEL, BUT IS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 WIRED DIRECTLY TO 96FM-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  <w:t>FW1-1 /FW2-2</w:t>
        <w:tab/>
        <w:t>0462</w:t>
        <w:tab/>
        <w:t>DUPLEX FILTER W/TRANSFER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  <w:tab/>
        <w:tab/>
        <w:t>WATER INJECTION SYSTE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HM1-1</w:t>
        <w:tab/>
        <w:t>0421</w:t>
        <w:tab/>
        <w:t>TORQUE CONVER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HM2-1</w:t>
        <w:tab/>
        <w:t>0421</w:t>
        <w:tab/>
        <w:t>HYDRAULIC RATCHET MECHANISM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MOUNTED ON TORQUE CONVERTER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HX1-1  </w:t>
        <w:tab/>
        <w:t xml:space="preserve">0425 </w:t>
        <w:tab/>
        <w:t>ATOMIZING AIR PRE-COOLER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HX4-1</w:t>
        <w:tab/>
        <w:t xml:space="preserve">0477 </w:t>
        <w:tab/>
        <w:t>PURGE AIR HEAT EXCHANGER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 xml:space="preserve"> LIQUID FUEL PURGE COOLER. 275F (NOM) AIR 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LC-GS</w:t>
        <w:tab/>
        <w:t>0484</w:t>
        <w:tab/>
        <w:t>LEVEL CONTROLLER GAS SCRUBB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 ELECTRICAL CONTACTS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ACTUATED BY GAS PRESSURE IN SCRUBB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AUTOMATIC DUMP TO DRAINS TANK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LT-B1D-A</w:t>
        <w:tab/>
        <w:t>0416</w:t>
        <w:tab/>
        <w:t>LUBE OIL THERMOCOUPLE #1 BEARING DRAI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LT-B1D-B</w:t>
        <w:tab/>
        <w:t>0416</w:t>
        <w:tab/>
        <w:t>LUBE OIL THERMOCOUPLE #1 BEARING DRAI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LT-B2D-A</w:t>
        <w:tab/>
        <w:t>0416</w:t>
        <w:tab/>
        <w:t>LUBE OIL THERMOCOUPLE #2 BEARING DRAI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LT-B2D-B</w:t>
        <w:tab/>
        <w:t>0416</w:t>
        <w:tab/>
        <w:t>LUBE OIL THERMOCOUPLE #2 BEARING DRAI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21" w:name="OLE_LINK106"/>
      <w:bookmarkStart w:id="222" w:name="OLE_LINK107"/>
      <w:bookmarkEnd w:id="221"/>
      <w:bookmarkEnd w:id="222"/>
      <w:r>
        <w:rPr/>
        <w:t>LT-B3D-A</w:t>
        <w:tab/>
        <w:t>0416</w:t>
        <w:tab/>
        <w:t>LUBE OIL THERMOCOUPLE #3 BEARING DRAI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LT-B3D-B</w:t>
        <w:tab/>
        <w:t>0416</w:t>
        <w:tab/>
        <w:t>LUBE OIL THERMOCOUPLE #3 BEARING DRAI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LT-G1D-1A</w:t>
        <w:tab/>
        <w:t>0440</w:t>
        <w:tab/>
        <w:t>LUBE SYSTEM TEMP-GENERATOR #1 BEARING DRAI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– CHROMEL/ALUMEL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LT-G1D-1B</w:t>
        <w:tab/>
        <w:t>0440</w:t>
        <w:tab/>
        <w:t>LUBE SYSTEM TEMP-GENERATOR #1 BEARING DRAI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23" w:name="OLE_LINK58"/>
      <w:r>
        <w:rPr/>
        <w:tab/>
        <w:tab/>
        <w:t>TYPE K – CHROMEL/ALUMEL THERMOCOUPLE</w:t>
      </w:r>
      <w:bookmarkEnd w:id="223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24" w:name="OLE_LINK59"/>
      <w:r>
        <w:rPr/>
        <w:t>LT-G2D-1A</w:t>
        <w:tab/>
        <w:t>0440</w:t>
        <w:tab/>
        <w:t>LUBE SYSTEM TEMP-GENERATOR #2 BEARING DRAI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– CHROMEL/ALUMEL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LT-G2D-1B</w:t>
        <w:tab/>
        <w:t>0440</w:t>
        <w:tab/>
        <w:t>LUBE SYSTEM TEMP-GENERATOR #2 BEARING DRAI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– CHROMEL/ALUMEL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LT-TH-1A</w:t>
        <w:tab/>
        <w:t>0416</w:t>
        <w:tab/>
        <w:t>LUBE OIL THERMOCOUPLE TURBINE HEAD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LT-TH-1B</w:t>
        <w:tab/>
        <w:t>0416</w:t>
        <w:tab/>
        <w:t>LUBE OIL THERMOCOUPLE TURBINE HEAD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>MG1-1</w:t>
        <w:tab/>
        <w:t>0422</w:t>
        <w:tab/>
        <w:t>GAS FUEL NOZZLE - PM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>MG1-2</w:t>
        <w:tab/>
        <w:t>0422</w:t>
        <w:tab/>
        <w:t>GAS FUEL NOZZLE – PM2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MG1-3</w:t>
        <w:tab/>
        <w:t>0422</w:t>
        <w:tab/>
        <w:t>GAS FUEL NOZZLE - TRANSF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MG2-1</w:t>
        <w:tab/>
        <w:t>0422</w:t>
        <w:tab/>
        <w:t>GAS FUEL METER TUBE/ORIFIC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90" w:leader="none"/>
          <w:tab w:val="left" w:pos="2340" w:leader="none"/>
          <w:tab w:val="left" w:pos="3240" w:leader="none"/>
          <w:tab w:val="left" w:pos="5040" w:leader="none"/>
        </w:tabs>
        <w:rPr>
          <w:color w:val="000000"/>
        </w:rPr>
      </w:pPr>
      <w:r>
        <w:rPr>
          <w:color w:val="000000"/>
        </w:rPr>
        <w:t xml:space="preserve">PF1-1 </w:t>
        <w:tab/>
        <w:t xml:space="preserve">0424 </w:t>
        <w:tab/>
        <w:t>MAIN LIQUID FUEL PUM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PH1-1</w:t>
        <w:tab/>
        <w:t>0434</w:t>
        <w:tab/>
        <w:t>MAIN HYDDRAULIC OIL SUPPLY PUM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RATED FLOW: 13.2 GPM AT 1500 PSIG (1422 RPM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PH2-1</w:t>
        <w:tab/>
        <w:t xml:space="preserve">0434 </w:t>
        <w:tab/>
        <w:t>AUXILIARY HYDRAULIC OIL SUPPLY PUM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RATED FLOW: 16.5 GPM AT 1500 PSIG (1750 RPM)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  <w:t>PW1-1</w:t>
        <w:tab/>
        <w:t>0462</w:t>
        <w:tab/>
        <w:t>WATER INJECTION PUMP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SLA-1A</w:t>
        <w:tab/>
        <w:t>0426</w:t>
        <w:tab/>
        <w:t>FIRE ALARM STROBE &amp; HORN (ACCESSORY COMPT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DB @ 10FT./300 CANDELA/24 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TERIOR- ACCESSORY COMPT. (ZONE 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LASS 1, GROUP D, DIV 2 APPROV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SLA-1B</w:t>
        <w:tab/>
        <w:t>0426</w:t>
        <w:tab/>
        <w:t>FIRE ALARM STROBE &amp; HORN (ACCESSORY COMPT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00 DB @ 10FT./300 CANDELA/24 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INTERIOR- ACCESSORY COMPT. (ZONE 1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LASS 1, GROUP D, DIV 2 APPROV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25" w:name="OLE_LINK107"/>
      <w:bookmarkStart w:id="226" w:name="OLE_LINK108"/>
      <w:bookmarkEnd w:id="225"/>
      <w:bookmarkEnd w:id="226"/>
      <w:r>
        <w:rPr/>
        <w:t>SLA-1C</w:t>
        <w:tab/>
        <w:t>0426</w:t>
        <w:tab/>
        <w:t>FIRE ALARM STROBE &amp; HORN (ACCESSORY COMPT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</w:r>
      <w:r>
        <w:rPr>
          <w:lang w:val="es-AR"/>
        </w:rPr>
        <w:t>96 DB @ 10FT./15 MINUMUM CANDELA/24 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ab/>
        <w:tab/>
        <w:t>EXTERIOR-ZONE 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WEATHERPROOF DEVICE</w:t>
      </w:r>
      <w:bookmarkStart w:id="227" w:name="OLE_LINK60"/>
      <w:bookmarkEnd w:id="224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SLA-1D</w:t>
        <w:tab/>
        <w:t>0426</w:t>
        <w:tab/>
        <w:t>FIRE ALARM STROBE &amp; HORN (ACCESSORY COMPT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</w:r>
      <w:r>
        <w:rPr>
          <w:lang w:val="es-AR"/>
        </w:rPr>
        <w:t>96 DB @ 10FT./15 MINUMUM CANDELA/24 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EXTERIOR-ZONE 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WEATHERPROOF DEVIC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SLGC-3A</w:t>
        <w:tab/>
        <w:t>0426</w:t>
        <w:tab/>
        <w:t>FIRE ALARM STROBE 7 HORN (GEN COMPT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</w:r>
      <w:r>
        <w:rPr>
          <w:lang w:val="es-AR"/>
        </w:rPr>
        <w:t>96 DB @ 10FT./15 MINUMUM CANDELA/24 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ab/>
        <w:tab/>
        <w:t>EXTERIOR-ZONE 3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WEATHERPROOF DEVIC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SLGC-3B</w:t>
        <w:tab/>
        <w:t>0426</w:t>
        <w:tab/>
        <w:t>FIRE ALARM STROBE &amp; HORN (GEN COMPT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</w:r>
      <w:r>
        <w:rPr>
          <w:lang w:val="es-AR"/>
        </w:rPr>
        <w:t>96 DB @ 10FT./15 MINUMUM CANDELA/24 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ab/>
        <w:tab/>
        <w:t>EXTERIOR-ZONE 3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WEATHERPROOF DEVICE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SLLC-2A</w:t>
        <w:tab/>
        <w:t>0426</w:t>
        <w:tab/>
        <w:t>FIRE ALARM STROBE 7 HORN (LOAD COMPT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</w:r>
      <w:r>
        <w:rPr>
          <w:lang w:val="es-AR"/>
        </w:rPr>
        <w:t>96 DB @ 10FT./15 MINUMUM CANDELA/24 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ab/>
        <w:tab/>
        <w:t>EXTERIOR-ZONE 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WEATHERPROOF DEVIC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SLLC-2B</w:t>
        <w:tab/>
        <w:t>0426</w:t>
        <w:tab/>
        <w:t>FIRE ALARM STROBE &amp; HORN (LOAD COMPT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</w:r>
      <w:r>
        <w:rPr>
          <w:lang w:val="es-AR"/>
        </w:rPr>
        <w:t>96 DB @ 10FT./15 MINUMUM CANDELA/24 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ab/>
        <w:tab/>
        <w:t>EXTERIOR-ZONE 2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WEATHERPROOF DEVIC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SLT-1A</w:t>
        <w:tab/>
        <w:t>0426</w:t>
        <w:tab/>
        <w:t>FIRE ALARM STROBE &amp; HORN (TURBINE COMPT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</w:r>
      <w:r>
        <w:rPr>
          <w:lang w:val="es-AR"/>
        </w:rPr>
        <w:t>96 DB @ 10FT./15 MINUMUM CANDELA/24 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ab/>
        <w:tab/>
        <w:t>EXTERIOR-ZONE 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WEATHERPROOF DEVIC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SLT-1B</w:t>
        <w:tab/>
        <w:t>0426</w:t>
        <w:tab/>
        <w:t>FIRE ALARM STROBE &amp; HORN (TURBINE COMPT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</w:r>
      <w:r>
        <w:rPr>
          <w:lang w:val="es-AR"/>
        </w:rPr>
        <w:t>96 DB @ 10FT./15 MINUMUM CANDELA/24 VD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ab/>
        <w:tab/>
        <w:t>EXTERIOR-ZONE 1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WEATHERPROOF DEVIC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IB-1</w:t>
        <w:tab/>
        <w:t>0415</w:t>
        <w:tab/>
        <w:t>TURBINE TEMP-INNER BARRE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IB-2</w:t>
        <w:tab/>
        <w:t>0415</w:t>
        <w:tab/>
        <w:t>TURBINE TEMP-INNER BARRE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28" w:name="OLE_LINK108"/>
      <w:bookmarkStart w:id="229" w:name="OLE_LINK109"/>
      <w:bookmarkEnd w:id="228"/>
      <w:bookmarkEnd w:id="229"/>
      <w:r>
        <w:rPr/>
        <w:t>TT-IB-3</w:t>
        <w:tab/>
        <w:t>0415</w:t>
        <w:tab/>
        <w:t>TURBINE TEMP-INNER BARREL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WS1AO-1</w:t>
        <w:tab/>
        <w:t>0415</w:t>
        <w:tab/>
        <w:t>TURBINE TEMPERATURE-WHEELSPACE 1ST STG AFT OU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WS1AO-2</w:t>
        <w:tab/>
        <w:t>0415</w:t>
        <w:tab/>
        <w:t>TURBINE TEMPERATURE-WHEELSPACE 1ST STG AFT OU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WS1FI-1</w:t>
        <w:tab/>
        <w:t>0415</w:t>
        <w:tab/>
        <w:t>TURBINE TEMPERATURE-WHEELSPACE 1ST STGFWD OU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WS1FI-2</w:t>
        <w:tab/>
        <w:t>0415</w:t>
        <w:tab/>
        <w:t>TURBINE TEMPERATURE-WHEELSPACE 1ST STGFWD OU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End w:id="227"/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30" w:name="OLE_LINK61"/>
      <w:bookmarkEnd w:id="230"/>
      <w:r>
        <w:rPr/>
        <w:t>TT-WS2AO-1</w:t>
        <w:tab/>
        <w:t>0415</w:t>
        <w:tab/>
        <w:t>TURBINE TEMPERATURE-WHEELSPACE 2ND STG AFT OU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WS2AO-2</w:t>
        <w:tab/>
        <w:t>0415</w:t>
        <w:tab/>
        <w:t>TURBINE TEMPERATURE-WHEELSPACE 2ND STG AFT OU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WS2FO-1</w:t>
        <w:tab/>
        <w:t>0415</w:t>
        <w:tab/>
        <w:t>TURBINE TEMPERATURE-WHEELSPACE 2ND STGFWD OU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WS2FO-2</w:t>
        <w:tab/>
        <w:t>0415</w:t>
        <w:tab/>
        <w:t>TURBINE TEMPERATURE-WHEELSPACE 2ND STGFWD OU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WS3AO-1</w:t>
        <w:tab/>
        <w:t>0415</w:t>
        <w:tab/>
        <w:t>TURBINE TEMPERATURE-WHEELSPACE 3RD STG AFT OU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WS3AO-2</w:t>
        <w:tab/>
        <w:t>0415</w:t>
        <w:tab/>
        <w:t>TURBINE TEMPERATURE-WHEELSPACE 3RD STG AFT OU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WS3FO-1</w:t>
        <w:tab/>
        <w:t>0415</w:t>
        <w:tab/>
        <w:t>TURBINE TEMPERATURE-WHEELSPACE 3RD STGFWD OUTER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  <w:bookmarkStart w:id="231" w:name="OLE_LINK109"/>
      <w:bookmarkStart w:id="232" w:name="OLE_LINK110"/>
      <w:bookmarkStart w:id="233" w:name="OLE_LINK109"/>
      <w:bookmarkStart w:id="234" w:name="OLE_LINK110"/>
      <w:bookmarkEnd w:id="233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WS3FO-2</w:t>
        <w:tab/>
        <w:t>0415</w:t>
        <w:tab/>
        <w:t>TURBINE TEMPERATURE-WHEELSPACE 3RD STGFWD OU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1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10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11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12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13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14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15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16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17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18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2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35" w:name="OLE_LINK110"/>
      <w:r>
        <w:rPr/>
        <w:tab/>
        <w:tab/>
        <w:t>1 ELEMENT; UNGROUNDED;</w:t>
      </w:r>
      <w:bookmarkStart w:id="236" w:name="OLE_LINK111"/>
      <w:bookmarkEnd w:id="235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3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37" w:name="OLE_LINK61"/>
      <w:bookmarkEnd w:id="237"/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38" w:name="OLE_LINK62"/>
      <w:bookmarkEnd w:id="238"/>
      <w:r>
        <w:rPr/>
        <w:t>TT-XD-4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5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6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7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8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TT-XD-9</w:t>
        <w:tab/>
        <w:t>0415</w:t>
        <w:tab/>
        <w:t>EXHAUST TEMPERATURE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YPE K THERMOCOUPL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 ELEMENT; UNGROUNDED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  <w:lang w:val="es-AR"/>
        </w:rPr>
      </w:pPr>
      <w:r>
        <w:rPr>
          <w:rFonts w:eastAsia="Times New Roman"/>
          <w:color w:val="000000"/>
          <w:sz w:val="20"/>
          <w:szCs w:val="20"/>
          <w:lang w:val="es-AR"/>
        </w:rPr>
        <w:t xml:space="preserve">VA13-1 </w:t>
        <w:tab/>
        <w:t>0477</w:t>
        <w:tab/>
        <w:t>FUEL GAS SYSTEM PURGE VALVE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>
          <w:color w:val="000000"/>
          <w:lang w:val="es-AR"/>
        </w:rPr>
        <w:tab/>
        <w:tab/>
        <w:tab/>
        <w:tab/>
      </w:r>
      <w:r>
        <w:rPr>
          <w:color w:val="000000"/>
        </w:rPr>
        <w:t>PRIMARY GAS FUEL SYSTEM PURGE NORMALLY CLOSED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A13-2 </w:t>
        <w:tab/>
        <w:t xml:space="preserve">0477   </w:t>
        <w:tab/>
        <w:t xml:space="preserve">FUEL GAS SYSTEM PURGE VALVE PRIMARY GAS </w:t>
        <w:tab/>
        <w:tab/>
        <w:tab/>
        <w:tab/>
        <w:tab/>
        <w:tab/>
        <w:t>FUEL SYSTEM PURGE-NORMALLY CLOS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lang w:val="es-AR"/>
        </w:rPr>
      </w:pPr>
      <w:r>
        <w:rPr>
          <w:lang w:val="es-AR"/>
        </w:rPr>
        <w:t>VA13-3</w:t>
        <w:tab/>
        <w:t>0477</w:t>
        <w:tab/>
        <w:t>FUEL GAS SYSTEM PURGE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TRANSFER GAS FUEL SYSTEM PURGE-NORMALLY OPE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>VA13-4</w:t>
        <w:tab/>
        <w:t>0477</w:t>
        <w:tab/>
        <w:t xml:space="preserve">FUEL GAS SYSTEM PURGE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>
          <w:lang w:val="es-AR"/>
        </w:rPr>
        <w:tab/>
        <w:tab/>
      </w:r>
      <w:r>
        <w:rPr/>
        <w:t>TRANSFER GAS FUEL PURGE VALVE NORMALLY OPEN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VA13-8 </w:t>
        <w:tab/>
        <w:t xml:space="preserve">0477 </w:t>
        <w:tab/>
        <w:t>FUEL GAS SYSTEM PURGE VENT VALVE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>
          <w:color w:val="000000"/>
        </w:rPr>
        <w:tab/>
        <w:tab/>
        <w:t xml:space="preserve">                        AIR ACTUATED PRIMARY GAS PURGE, </w:t>
      </w:r>
      <w:r>
        <w:rPr>
          <w:rFonts w:eastAsia="HiddenHorzOCR" w:cs="HiddenHorzOCR"/>
          <w:color w:val="000000"/>
        </w:rPr>
        <w:t>NORM=OPEN</w:t>
      </w:r>
      <w:r>
        <w:rPr>
          <w:color w:val="000000"/>
        </w:rPr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A13-16</w:t>
        <w:tab/>
        <w:t>0477</w:t>
        <w:tab/>
        <w:t>FUEL GAS SYSTEM PURGE VENT VALVE</w:t>
        <w:tab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CLOS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39" w:name="OLE_LINK112"/>
      <w:bookmarkEnd w:id="236"/>
      <w:bookmarkEnd w:id="239"/>
      <w:r>
        <w:rPr/>
        <w:t>VA14-1</w:t>
        <w:tab/>
        <w:t>0417</w:t>
        <w:tab/>
        <w:t>BEARING SEALING AIR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NORM=BOTTOM (11TH STAGE) TO COMMON BEARINGS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OPEN: TOP (5TH STAGE) CLOSED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ind w:left="1440" w:hanging="1440"/>
        <w:rPr>
          <w:color w:val="000000"/>
        </w:rPr>
      </w:pPr>
      <w:r>
        <w:rPr>
          <w:color w:val="000000"/>
        </w:rPr>
        <w:t xml:space="preserve">VA17-1 </w:t>
        <w:tab/>
        <w:tab/>
        <w:t xml:space="preserve">0424 </w:t>
        <w:tab/>
        <w:tab/>
        <w:t>FALSE START DRAIN VALVE-COMBUSTION WRAPPER</w:t>
      </w:r>
    </w:p>
    <w:p>
      <w:pPr>
        <w:pStyle w:val="NoSpacing"/>
        <w:tabs>
          <w:tab w:val="clear" w:pos="720"/>
          <w:tab w:val="left" w:pos="180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>
          <w:color w:val="000000"/>
        </w:rPr>
        <w:t xml:space="preserve">VA17-2 </w:t>
        <w:tab/>
        <w:t xml:space="preserve">0424  </w:t>
        <w:tab/>
        <w:tab/>
        <w:t>FALSE START DRAIN VALVE-EXHAUST FRAME</w:t>
      </w:r>
    </w:p>
    <w:p>
      <w:pPr>
        <w:pStyle w:val="NoSpacing"/>
        <w:tabs>
          <w:tab w:val="clear" w:pos="720"/>
          <w:tab w:val="left" w:pos="180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color w:val="000000"/>
          <w:sz w:val="20"/>
          <w:szCs w:val="20"/>
        </w:rPr>
        <w:t xml:space="preserve">VA17-5 </w:t>
        <w:tab/>
        <w:t xml:space="preserve">0424 </w:t>
        <w:tab/>
        <w:t xml:space="preserve">DRAIN VALVE EXHAUST PLENUM </w:t>
      </w:r>
      <w:r>
        <w:rPr>
          <w:rFonts w:eastAsia="HiddenHorzOCR" w:cs="HiddenHorzOCR"/>
          <w:color w:val="000000"/>
          <w:sz w:val="20"/>
          <w:szCs w:val="20"/>
        </w:rPr>
        <w:t>NORM=OPEN;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HiddenHorzOCR" w:cs="HiddenHorzOCR"/>
          <w:color w:val="000000"/>
          <w:sz w:val="20"/>
          <w:szCs w:val="20"/>
        </w:rPr>
      </w:pPr>
      <w:r>
        <w:rPr>
          <w:rFonts w:eastAsia="HiddenHorzOCR" w:cs="HiddenHorzOCR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 xml:space="preserve">VA18-1 </w:t>
        <w:tab/>
        <w:t xml:space="preserve">0425  </w:t>
        <w:tab/>
        <w:t>ATOMIZING AIR COMPRESSOR BYPASS AIR OPERATED VALVE</w:t>
        <w:tab/>
        <w:tab/>
        <w:tab/>
        <w:tab/>
      </w:r>
      <w:r>
        <w:rPr>
          <w:rFonts w:eastAsia="HiddenHorzOCR" w:cs="HiddenHorzOCR"/>
          <w:color w:val="000000"/>
          <w:sz w:val="20"/>
          <w:szCs w:val="20"/>
        </w:rPr>
        <w:t>NORM=OPEN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HiddenHorzOCR" w:cs="HiddenHorzOCR"/>
          <w:color w:val="000000"/>
          <w:sz w:val="20"/>
          <w:szCs w:val="20"/>
        </w:rPr>
      </w:pPr>
      <w:r>
        <w:rPr>
          <w:rFonts w:eastAsia="HiddenHorzOCR" w:cs="HiddenHorzOCR"/>
          <w:color w:val="000000"/>
          <w:sz w:val="20"/>
          <w:szCs w:val="20"/>
        </w:rPr>
      </w:r>
      <w:bookmarkStart w:id="240" w:name="OLE_LINK62"/>
      <w:bookmarkStart w:id="241" w:name="OLE_LINK62"/>
      <w:bookmarkEnd w:id="241"/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  <w:lang w:val="es-AR"/>
        </w:rPr>
      </w:pPr>
      <w:bookmarkStart w:id="242" w:name="OLE_LINK63"/>
      <w:bookmarkEnd w:id="242"/>
      <w:r>
        <w:rPr>
          <w:rFonts w:eastAsia="Times New Roman"/>
          <w:color w:val="000000"/>
          <w:sz w:val="20"/>
          <w:szCs w:val="20"/>
          <w:lang w:val="es-AR"/>
        </w:rPr>
        <w:t xml:space="preserve">VA19-1 </w:t>
        <w:tab/>
        <w:t xml:space="preserve">0477 </w:t>
        <w:tab/>
        <w:t xml:space="preserve">LIQUID FUEL NOZZLE PURGE VALVE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  <w:lang w:val="es-AR"/>
        </w:rPr>
        <w:tab/>
        <w:tab/>
      </w:r>
      <w:r>
        <w:rPr>
          <w:rFonts w:eastAsia="Times New Roman"/>
          <w:color w:val="000000"/>
          <w:sz w:val="20"/>
          <w:szCs w:val="20"/>
        </w:rPr>
        <w:t xml:space="preserve">PRIMARY LIQ  FUEL SYSTEM PURGE-NORMALLY CLOSED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ab/>
        <w:tab/>
      </w:r>
      <w:r>
        <w:rPr>
          <w:rFonts w:eastAsia="HiddenHorzOCR" w:cs="HiddenHorzOCR"/>
          <w:color w:val="000000"/>
          <w:sz w:val="20"/>
          <w:szCs w:val="20"/>
        </w:rPr>
        <w:t xml:space="preserve">NORM=C </w:t>
      </w:r>
      <w:r>
        <w:rPr>
          <w:rFonts w:eastAsia="Times New Roman"/>
          <w:color w:val="000000"/>
          <w:sz w:val="20"/>
          <w:szCs w:val="20"/>
        </w:rPr>
        <w:t xml:space="preserve">TO A OPEN TO DRAIN; B CLOSED; PRESSURE AT B </w:t>
        <w:tab/>
        <w:tab/>
        <w:tab/>
        <w:tab/>
      </w:r>
      <w:r>
        <w:rPr>
          <w:rFonts w:eastAsia="HiddenHorzOCR" w:cs="HiddenHorzOCR"/>
          <w:color w:val="000000"/>
          <w:sz w:val="20"/>
          <w:szCs w:val="20"/>
        </w:rPr>
        <w:t xml:space="preserve">ACTUATES=B </w:t>
      </w:r>
      <w:r>
        <w:rPr>
          <w:rFonts w:eastAsia="Times New Roman"/>
          <w:color w:val="000000"/>
          <w:sz w:val="20"/>
          <w:szCs w:val="20"/>
        </w:rPr>
        <w:t>TO C OPEN; A CLOSED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  <w:lang w:val="es-AR"/>
        </w:rPr>
      </w:pPr>
      <w:r>
        <w:rPr>
          <w:rFonts w:eastAsia="Times New Roman"/>
          <w:color w:val="000000"/>
          <w:sz w:val="20"/>
          <w:szCs w:val="20"/>
          <w:lang w:val="es-AR"/>
        </w:rPr>
        <w:t xml:space="preserve">VA1 9-2 </w:t>
        <w:tab/>
        <w:t xml:space="preserve">0477  </w:t>
        <w:tab/>
        <w:t xml:space="preserve">LIQUID FUEL NOZZLE PURGE VALVE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  <w:lang w:val="es-AR"/>
        </w:rPr>
        <w:tab/>
        <w:tab/>
      </w:r>
      <w:r>
        <w:rPr>
          <w:rFonts w:eastAsia="Times New Roman"/>
          <w:color w:val="000000"/>
          <w:sz w:val="20"/>
          <w:szCs w:val="20"/>
        </w:rPr>
        <w:t>SECONDARY FUEL SYSTEM PURGE-NORMALL Y CLOSED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HiddenHorzOCR" w:cs="HiddenHorzOCR"/>
          <w:color w:val="000000"/>
          <w:sz w:val="20"/>
          <w:szCs w:val="20"/>
        </w:rPr>
        <w:tab/>
        <w:tab/>
        <w:t xml:space="preserve">NORM=C </w:t>
      </w:r>
      <w:r>
        <w:rPr>
          <w:rFonts w:eastAsia="Times New Roman"/>
          <w:color w:val="000000"/>
          <w:sz w:val="20"/>
          <w:szCs w:val="20"/>
        </w:rPr>
        <w:t xml:space="preserve">TO A OPEN TO DRAIN; B CLOSED; PRESSURE AT B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ab/>
        <w:tab/>
      </w:r>
      <w:r>
        <w:rPr>
          <w:rFonts w:eastAsia="HiddenHorzOCR" w:cs="HiddenHorzOCR"/>
          <w:color w:val="000000"/>
          <w:sz w:val="20"/>
          <w:szCs w:val="20"/>
        </w:rPr>
        <w:t xml:space="preserve">ACTUATES=B </w:t>
      </w:r>
      <w:r>
        <w:rPr>
          <w:rFonts w:eastAsia="Times New Roman"/>
          <w:color w:val="000000"/>
          <w:sz w:val="20"/>
          <w:szCs w:val="20"/>
        </w:rPr>
        <w:t>TO C OPEN; A CLOSED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  <w:lang w:val="es-AR"/>
        </w:rPr>
      </w:pPr>
      <w:r>
        <w:rPr>
          <w:rFonts w:eastAsia="Times New Roman"/>
          <w:color w:val="000000"/>
          <w:sz w:val="20"/>
          <w:szCs w:val="20"/>
          <w:lang w:val="es-AR"/>
        </w:rPr>
        <w:t xml:space="preserve">VA19-3-1T1O </w:t>
        <w:tab/>
        <w:t xml:space="preserve">0477  </w:t>
        <w:tab/>
        <w:t xml:space="preserve">LIQUID FUEL PURGE ISOLATION VALVES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  <w:lang w:val="es-AR"/>
        </w:rPr>
        <w:tab/>
        <w:tab/>
      </w:r>
      <w:r>
        <w:rPr>
          <w:rFonts w:eastAsia="Times New Roman"/>
          <w:color w:val="000000"/>
          <w:sz w:val="20"/>
          <w:szCs w:val="20"/>
        </w:rPr>
        <w:t xml:space="preserve">SET 0.5000+-0.5000 PSID OR 0.0352+-0.0352 </w:t>
      </w:r>
      <w:r>
        <w:rPr>
          <w:rFonts w:eastAsia="Times New Roman"/>
          <w:i/>
          <w:iCs/>
          <w:color w:val="000000"/>
          <w:sz w:val="20"/>
          <w:szCs w:val="20"/>
        </w:rPr>
        <w:t>KG/CM2D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>PRIMARY LIQUID FUEL 3 WAY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  <w:lang w:val="it-IT"/>
        </w:rPr>
      </w:pPr>
      <w:r>
        <w:rPr>
          <w:rFonts w:eastAsia="Times New Roman"/>
          <w:color w:val="000000"/>
          <w:sz w:val="20"/>
          <w:szCs w:val="20"/>
          <w:lang w:val="it-IT"/>
        </w:rPr>
        <w:t xml:space="preserve">VAI9-4-1T1O    </w:t>
        <w:tab/>
        <w:t xml:space="preserve">0477    </w:t>
        <w:tab/>
        <w:t>LIQUID FUEL PURGE ISOLATION VALVES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  <w:lang w:val="it-IT"/>
        </w:rPr>
        <w:tab/>
        <w:tab/>
      </w:r>
      <w:r>
        <w:rPr>
          <w:rFonts w:eastAsia="Times New Roman"/>
          <w:color w:val="000000"/>
          <w:sz w:val="20"/>
          <w:szCs w:val="20"/>
        </w:rPr>
        <w:t>SET 0.5000+-0.5000 PSID OR 0.0352+-0.0352</w:t>
      </w:r>
      <w:r>
        <w:rPr>
          <w:rFonts w:eastAsia="Times New Roman"/>
          <w:i/>
          <w:iCs/>
          <w:color w:val="000000"/>
          <w:sz w:val="20"/>
          <w:szCs w:val="20"/>
        </w:rPr>
        <w:t xml:space="preserve"> KG/CM2D</w:t>
      </w:r>
      <w:r>
        <w:rPr>
          <w:rFonts w:eastAsia="Times New Roman"/>
          <w:color w:val="000000"/>
          <w:sz w:val="20"/>
          <w:szCs w:val="20"/>
        </w:rPr>
        <w:t xml:space="preserve"> </w:t>
        <w:tab/>
        <w:tab/>
        <w:tab/>
        <w:tab/>
        <w:tab/>
        <w:t>SECONDARY LIQUID FUEL 3 WAY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HiddenHorzOCR" w:cs="HiddenHorzOCR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VA22-1    </w:t>
        <w:tab/>
        <w:t xml:space="preserve">0425 </w:t>
        <w:tab/>
        <w:t xml:space="preserve">STARTING ATOMIZING AIR COMPRESSOR </w:t>
        <w:tab/>
        <w:tab/>
        <w:tab/>
        <w:tab/>
        <w:tab/>
        <w:tab/>
        <w:t xml:space="preserve">ISOLATION VALVE </w:t>
      </w:r>
      <w:r>
        <w:rPr>
          <w:rFonts w:eastAsia="HiddenHorzOCR" w:cs="HiddenHorzOCR"/>
          <w:color w:val="000000"/>
          <w:sz w:val="20"/>
          <w:szCs w:val="20"/>
        </w:rPr>
        <w:t>NORM=OPEN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  <w:lang w:val="it-IT"/>
        </w:rPr>
      </w:pPr>
      <w:r>
        <w:rPr>
          <w:rFonts w:eastAsia="Times New Roman"/>
          <w:color w:val="000000"/>
          <w:sz w:val="20"/>
          <w:szCs w:val="20"/>
          <w:lang w:val="it-IT"/>
        </w:rPr>
        <w:t xml:space="preserve">VA23-1   </w:t>
        <w:tab/>
        <w:t xml:space="preserve">0477 </w:t>
        <w:tab/>
        <w:t>LIQUID PURGE PRESSURE RATIO CONTROL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  <w:lang w:val="it-IT"/>
        </w:rPr>
        <w:tab/>
        <w:tab/>
      </w:r>
      <w:r>
        <w:rPr>
          <w:rFonts w:eastAsia="Times New Roman"/>
          <w:color w:val="000000"/>
          <w:sz w:val="20"/>
          <w:szCs w:val="20"/>
        </w:rPr>
        <w:t>PNEUMATIC; NORMALLY=</w:t>
      </w:r>
      <w:r>
        <w:rPr>
          <w:rFonts w:eastAsia="HiddenHorzOCR" w:cs="HiddenHorzOCR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 xml:space="preserve">OPEN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>SYSTEM BY-PASS ORIFICE CONTROL (WHEN ACTUATED)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 xml:space="preserve"> FOR OIL AND WATER PURG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 xml:space="preserve">VA23-2    </w:t>
        <w:tab/>
        <w:t xml:space="preserve">0477 </w:t>
        <w:tab/>
        <w:t>LIQUID PURGE PRESSURE RATIO CONTROL GLOBE VALVE BYPASS</w:t>
        <w:tab/>
        <w:tab/>
        <w:tab/>
        <w:tab/>
        <w:t>PNEUMATIC; NORMALL Y=</w:t>
      </w:r>
      <w:r>
        <w:rPr>
          <w:rFonts w:eastAsia="HiddenHorzOCR" w:cs="HiddenHorzOCR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>OPEN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>SYSTEM BY-PASS ORIFICE CONTROL (WHEN ACTUATED)</w:t>
        <w:tab/>
        <w:tab/>
        <w:tab/>
        <w:tab/>
        <w:tab/>
        <w:t>FOR OIL AND WATER PURG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  <w:tab w:val="left" w:pos="468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VA33-1                     </w:t>
        <w:tab/>
        <w:t xml:space="preserve">0477 </w:t>
        <w:tab/>
        <w:t xml:space="preserve">WATER INJECTION PURGE VALVE WATER 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  <w:tab w:val="left" w:pos="468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ab/>
        <w:t xml:space="preserve">INJECTION (PRI + SEC) PURGE-NORMALLY CLOSED 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  <w:tab w:val="left" w:pos="468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ab/>
        <w:tab/>
        <w:tab/>
      </w:r>
      <w:r>
        <w:rPr>
          <w:rFonts w:eastAsia="HiddenHorzOCR" w:cs="HiddenHorzOCR"/>
          <w:color w:val="000000"/>
          <w:sz w:val="20"/>
          <w:szCs w:val="20"/>
        </w:rPr>
        <w:t xml:space="preserve">NORM=C </w:t>
      </w:r>
      <w:r>
        <w:rPr>
          <w:rFonts w:eastAsia="Times New Roman"/>
          <w:color w:val="000000"/>
          <w:sz w:val="20"/>
          <w:szCs w:val="20"/>
        </w:rPr>
        <w:t>TO A OPEN TO DRAIN; B CLOSED; PRESSURE AT B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  <w:tab w:val="left" w:pos="468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ab/>
      </w:r>
      <w:r>
        <w:rPr>
          <w:rFonts w:eastAsia="HiddenHorzOCR" w:cs="HiddenHorzOCR"/>
          <w:color w:val="000000"/>
          <w:sz w:val="20"/>
          <w:szCs w:val="20"/>
        </w:rPr>
        <w:t xml:space="preserve">ACTUATES=B </w:t>
      </w:r>
      <w:r>
        <w:rPr>
          <w:rFonts w:eastAsia="Times New Roman"/>
          <w:color w:val="000000"/>
          <w:sz w:val="20"/>
          <w:szCs w:val="20"/>
        </w:rPr>
        <w:t>TO C OPEN; A CLOSED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  <w:bookmarkStart w:id="243" w:name="OLE_LINK112"/>
      <w:bookmarkStart w:id="244" w:name="OLE_LINK112"/>
      <w:bookmarkEnd w:id="244"/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bookmarkStart w:id="245" w:name="OLE_LINK113"/>
      <w:bookmarkEnd w:id="245"/>
      <w:r>
        <w:rPr>
          <w:rFonts w:eastAsia="Times New Roman"/>
          <w:color w:val="000000"/>
          <w:sz w:val="20"/>
          <w:szCs w:val="20"/>
        </w:rPr>
        <w:t xml:space="preserve">VA36-1      </w:t>
        <w:tab/>
        <w:t xml:space="preserve">0477 </w:t>
        <w:tab/>
        <w:t>FUEL GAS SYSTEM PURGE VALVE ACTUATOR QUICK EXH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>PRIMARY VALVE EXHAUST. ORIFICE NEEDL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>CONTROL VALVE IN SUPPLY PORT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VA36-2    </w:t>
        <w:tab/>
        <w:t xml:space="preserve">0477 </w:t>
        <w:tab/>
        <w:t>FUEL GAS SYSTEM PURGE VALVE ACTUATOR QUICK EXH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 xml:space="preserve">PRIMARY VALVE EXHAUST. ORIFICE NEEDLE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>CONTROL VALVE IN SUPPLY PORT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VA42-1  </w:t>
        <w:tab/>
        <w:t xml:space="preserve">0432 </w:t>
        <w:tab/>
        <w:t>INLET BLEED HEAT QUICK EXHAUSTER VALVE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  <w:bookmarkStart w:id="246" w:name="OLE_LINK63"/>
      <w:bookmarkStart w:id="247" w:name="OLE_LINK63"/>
      <w:bookmarkEnd w:id="247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48" w:name="OLE_LINK64"/>
      <w:bookmarkEnd w:id="248"/>
      <w:r>
        <w:rPr/>
        <w:t>VA2-1</w:t>
        <w:tab/>
        <w:t>0417</w:t>
        <w:tab/>
        <w:t>COMPRESSOR BLEED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OPEN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A2-2</w:t>
        <w:tab/>
        <w:t>0417</w:t>
        <w:tab/>
        <w:t>COMPRESSOR BLEED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NORM=OPEN;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A20-1</w:t>
        <w:tab/>
        <w:t>0432</w:t>
        <w:tab/>
        <w:t>INLET HEATING CONTROL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8.00 INCH ANSI FLANGE CONNECTIO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LINEAR TRIM CHARACTERISTI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.00 INCH STROK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A36-3</w:t>
        <w:tab/>
        <w:t>0477</w:t>
        <w:tab/>
        <w:t xml:space="preserve">FUEL GAS SYSTEM PURGE VALVE ACTUATOR QUICK EXH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TRANSFER VALVE EXHAUST ORIFICE NEEDL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NTROL IN VENT POR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A36-4</w:t>
        <w:tab/>
        <w:t>0477</w:t>
        <w:tab/>
        <w:t xml:space="preserve">FUEL GAS SYSTEM PURGE VALVE ACTUATOR QUICK EXH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TRANSFER VALVE EXHAUST ORIFICE NEEDL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NTROL IN VENT PORT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A40-1</w:t>
        <w:tab/>
        <w:t>0432</w:t>
        <w:tab/>
        <w:t>INLET HEATING CONTROL VALVE VOLUME BOOSTE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AB1-1</w:t>
        <w:tab/>
        <w:t>0434</w:t>
        <w:tab/>
        <w:t>HYDRAULIC OIL SYSTEM AIR BLEED VALVE (MAIN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AB2-1</w:t>
        <w:tab/>
        <w:t>0434</w:t>
        <w:tab/>
        <w:t>HYDRAULIC OIL SYSTEM AIR BLEED VALVE (AUX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AD-2</w:t>
        <w:tab/>
        <w:t>0419</w:t>
        <w:tab/>
        <w:t>AIR PROCESSING UNIT DRAIN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PNUEMATICALLY OPERATED DRAIN VALVE.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CONTROLLED BY A FLOAT SWITCH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C2-1</w:t>
        <w:tab/>
        <w:t>0421</w:t>
        <w:tab/>
        <w:t>HYDRAULIC RATCHET INLET FLOW CONTROL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4.0 GPM AT 1500 PSI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CK3-1</w:t>
        <w:tab/>
        <w:t>0434</w:t>
        <w:tab/>
        <w:t>HYDRAULIC OIL PUMP CHECK VALVE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VC3-1 </w:t>
        <w:tab/>
        <w:t xml:space="preserve">0424 </w:t>
        <w:tab/>
        <w:t>LIQUID FUEL PUMP BYPASS CONTROL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ab/>
        <w:tab/>
        <w:t>STROKE=</w:t>
      </w:r>
      <w:r>
        <w:rPr>
          <w:rFonts w:eastAsia="HiddenHorzOCR" w:cs="HiddenHorzOCR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>1.25" (PLUG TRAVEL)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ab/>
        <w:tab/>
        <w:t>SLEW =</w:t>
      </w:r>
      <w:r>
        <w:rPr>
          <w:rFonts w:eastAsia="HiddenHorzOCR" w:cs="HiddenHorzOCR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>2.7 SECONDS (0,5 GPM SERVO)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bookmarkStart w:id="249" w:name="OLE_LINK113"/>
      <w:bookmarkStart w:id="250" w:name="OLE_LINK64"/>
      <w:bookmarkStart w:id="251" w:name="OLE_LINK114"/>
      <w:bookmarkEnd w:id="249"/>
      <w:bookmarkEnd w:id="250"/>
      <w:bookmarkEnd w:id="251"/>
      <w:r>
        <w:rPr>
          <w:rFonts w:eastAsia="Times New Roman"/>
          <w:color w:val="000000"/>
          <w:sz w:val="20"/>
          <w:szCs w:val="20"/>
        </w:rPr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bookmarkStart w:id="252" w:name="OLE_LINK65"/>
      <w:bookmarkEnd w:id="252"/>
      <w:r>
        <w:rPr>
          <w:rFonts w:eastAsia="Times New Roman"/>
          <w:color w:val="000000"/>
          <w:sz w:val="20"/>
          <w:szCs w:val="20"/>
        </w:rPr>
        <w:t xml:space="preserve">VCK2-11T20 </w:t>
        <w:tab/>
        <w:t xml:space="preserve">0477 </w:t>
        <w:tab/>
        <w:t xml:space="preserve">LIQUID FUEL NOZZLE PURGE CHECK VALVE SET </w:t>
        <w:tab/>
        <w:tab/>
        <w:tab/>
        <w:tab/>
        <w:tab/>
        <w:tab/>
        <w:t xml:space="preserve">0.5000+-0.5000 PSID OR 0.0352+-0.0352 </w:t>
      </w:r>
      <w:r>
        <w:rPr>
          <w:rFonts w:eastAsia="Times New Roman"/>
          <w:iCs/>
          <w:color w:val="000000"/>
          <w:sz w:val="20"/>
          <w:szCs w:val="20"/>
        </w:rPr>
        <w:t xml:space="preserve">KG/CM2D </w:t>
      </w:r>
      <w:r>
        <w:rPr>
          <w:rFonts w:eastAsia="Times New Roman"/>
          <w:i/>
          <w:iCs/>
          <w:color w:val="000000"/>
          <w:sz w:val="20"/>
          <w:szCs w:val="20"/>
        </w:rPr>
        <w:tab/>
        <w:tab/>
        <w:tab/>
        <w:tab/>
        <w:tab/>
      </w:r>
      <w:r>
        <w:rPr>
          <w:rFonts w:eastAsia="Times New Roman"/>
          <w:color w:val="000000"/>
          <w:sz w:val="20"/>
          <w:szCs w:val="20"/>
        </w:rPr>
        <w:t xml:space="preserve">WATER INJECTION PURGE, TO PRIMARY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VCK2-1TIO </w:t>
        <w:tab/>
        <w:t xml:space="preserve">0477 </w:t>
        <w:tab/>
        <w:t>LIQUID FUEL NOZZLE PURGE CHECK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aps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 xml:space="preserve">SET 0.5000+-0.5000 PSID OR 0.0352+-0.0352 </w:t>
      </w:r>
      <w:r>
        <w:rPr>
          <w:rFonts w:eastAsia="Times New Roman"/>
          <w:iCs/>
          <w:color w:val="000000"/>
          <w:sz w:val="20"/>
          <w:szCs w:val="20"/>
        </w:rPr>
        <w:t>KG/CM2D</w:t>
      </w:r>
      <w:r>
        <w:rPr>
          <w:rFonts w:eastAsia="Times New Roman"/>
          <w:color w:val="000000"/>
          <w:sz w:val="20"/>
          <w:szCs w:val="20"/>
        </w:rPr>
        <w:tab/>
        <w:tab/>
        <w:tab/>
        <w:tab/>
        <w:tab/>
        <w:t>WATER INJECTION PURGE, TO SECONDARY</w:t>
        <w:tab/>
      </w:r>
      <w:r>
        <w:rPr>
          <w:rFonts w:eastAsia="Times New Roman"/>
          <w:color w:val="FF0000"/>
          <w:sz w:val="20"/>
          <w:szCs w:val="20"/>
        </w:rPr>
        <w:tab/>
        <w:tab/>
        <w:tab/>
        <w:tab/>
      </w:r>
      <w:r>
        <w:rPr>
          <w:rFonts w:eastAsia="Times New Roman"/>
          <w:sz w:val="20"/>
          <w:szCs w:val="20"/>
        </w:rPr>
        <w:tab/>
        <w:tab/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aps/>
        </w:rPr>
      </w:pPr>
      <w:r>
        <w:rPr>
          <w:caps/>
        </w:rPr>
        <w:t>VCK2-21T30</w:t>
        <w:tab/>
        <w:t>0477</w:t>
        <w:tab/>
        <w:tab/>
        <w:t>Water Injection Purge Check Valves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aps/>
        </w:rPr>
      </w:pPr>
      <w:r>
        <w:rPr>
          <w:caps/>
        </w:rPr>
        <w:tab/>
        <w:tab/>
        <w:tab/>
        <w:tab/>
        <w:t>Set 0.50+-0.50 PSID OR 0.50 +-0.50 PSID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aps/>
        </w:rPr>
      </w:pPr>
      <w:r>
        <w:rPr>
          <w:caps/>
        </w:rPr>
        <w:tab/>
        <w:tab/>
        <w:tab/>
        <w:tab/>
        <w:t>Water Injection Purge TO PRIMARY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aps/>
        </w:rPr>
      </w:pPr>
      <w:r>
        <w:rPr>
          <w:caps/>
        </w:rPr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aps/>
        </w:rPr>
      </w:pPr>
      <w:r>
        <w:rPr>
          <w:caps/>
        </w:rPr>
        <w:t>VCK2-31T40</w:t>
        <w:tab/>
        <w:t>0477</w:t>
        <w:tab/>
        <w:tab/>
        <w:t>Water Injection Purge Check Valves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aps/>
        </w:rPr>
      </w:pPr>
      <w:r>
        <w:rPr>
          <w:caps/>
        </w:rPr>
        <w:tab/>
        <w:tab/>
        <w:tab/>
        <w:tab/>
        <w:t>Set 0.50+-0.500 PSID OR 0.50 +-0.50 PSID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aps/>
        </w:rPr>
      </w:pPr>
      <w:r>
        <w:rPr>
          <w:caps/>
        </w:rPr>
        <w:tab/>
        <w:tab/>
        <w:tab/>
        <w:tab/>
        <w:t>Water Injection Purge TO SECONDARY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aps/>
        </w:rPr>
      </w:pPr>
      <w:r>
        <w:rPr>
          <w:caps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CK3-2</w:t>
        <w:tab/>
        <w:t>0434</w:t>
        <w:tab/>
        <w:t>HYDRAULIC OIL PUMP CHECK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CK7-1</w:t>
        <w:tab/>
        <w:t>0417</w:t>
        <w:tab/>
        <w:t>TURBINE SHELL &amp; EXHAUST FRAME BLOWER CHECK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CK7-2</w:t>
        <w:tab/>
        <w:t>0417</w:t>
        <w:tab/>
        <w:t>TURBINE SHELL &amp; EXHAUST FRAME BLOWER CHECK VALVE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VCK80-1</w:t>
        <w:tab/>
        <w:t xml:space="preserve">0477 </w:t>
        <w:tab/>
        <w:t>PURGE CONTROL AIR CHECK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>SET 10.00+-2.500 PSIG OR 0.7031 +-0.1758 KG/CM2G</w:t>
        <w:tab/>
        <w:tab/>
        <w:tab/>
        <w:tab/>
        <w:tab/>
        <w:t>CONTROL AIR FROM PA1 CONNECTION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VCK80-2 </w:t>
        <w:tab/>
        <w:t xml:space="preserve">0477 </w:t>
        <w:tab/>
        <w:t>PURGE CONTROL AIR CHECK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>SET 10,00+-2.500 PSIG OR 0,7031 +-0.1758 KG/CM2G</w:t>
        <w:tab/>
        <w:tab/>
        <w:tab/>
        <w:tab/>
        <w:tab/>
        <w:t>ALTERNATE CONTROL AIR FROM PG35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VCK8-1T20</w:t>
        <w:tab/>
        <w:t>0462</w:t>
        <w:tab/>
        <w:t>WATER INJECTION CHECK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15 PSID (1.035 BARD) CRACKING PRESSUR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50 PSID (3.448 BARD) AT 16 GPM (1.000LPS)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GC-1</w:t>
        <w:tab/>
        <w:t>0422</w:t>
        <w:tab/>
        <w:t>FUEL GAS CONTROL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.125 IN. MAXIMUM STROK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GC-2</w:t>
        <w:tab/>
        <w:t>0422</w:t>
        <w:tab/>
        <w:t>FUEL GAS CONTROL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0.75 IN. MAXIMUM STROK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GC-3</w:t>
        <w:tab/>
        <w:t>0422</w:t>
        <w:tab/>
        <w:t>FUEL GAS CONTROL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1.125 IN. MAXIMUM STROK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H3-1</w:t>
        <w:tab/>
        <w:t>0469</w:t>
        <w:tab/>
        <w:t>INLET GUIDE VANE DUMP VALVE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  <w:t xml:space="preserve">VH4-1 </w:t>
        <w:tab/>
        <w:t xml:space="preserve">0424 </w:t>
        <w:tab/>
        <w:t>LIQUID FUEL STOP VALVE HYDRAULIC TRIP VALVE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bookmarkStart w:id="253" w:name="OLE_LINK114"/>
      <w:bookmarkStart w:id="254" w:name="OLE_LINK115"/>
      <w:bookmarkEnd w:id="253"/>
      <w:bookmarkEnd w:id="254"/>
      <w:r>
        <w:rPr>
          <w:color w:val="000000"/>
        </w:rPr>
        <w:t>VH5-1</w:t>
        <w:tab/>
        <w:t>0422</w:t>
        <w:tab/>
        <w:t>GAS FUEL DUMP VALVE-STOP/SPEED RATIO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  <w:lang w:val="es-AR"/>
        </w:rPr>
      </w:pPr>
      <w:r>
        <w:rPr>
          <w:color w:val="000000"/>
          <w:lang w:val="es-AR"/>
        </w:rPr>
        <w:t>VH5-2</w:t>
        <w:tab/>
        <w:t>0422</w:t>
        <w:tab/>
        <w:t>GAS FUEL DUMP VALVE-CONTROL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  <w:lang w:val="es-AR"/>
        </w:rPr>
      </w:pPr>
      <w:r>
        <w:rPr>
          <w:color w:val="000000"/>
          <w:lang w:val="es-AR"/>
        </w:rPr>
      </w:r>
      <w:bookmarkStart w:id="255" w:name="OLE_LINK65"/>
      <w:bookmarkStart w:id="256" w:name="OLE_LINK66"/>
      <w:bookmarkStart w:id="257" w:name="OLE_LINK65"/>
      <w:bookmarkStart w:id="258" w:name="OLE_LINK66"/>
      <w:bookmarkEnd w:id="257"/>
      <w:bookmarkEnd w:id="258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  <w:lang w:val="es-AR"/>
        </w:rPr>
      </w:pPr>
      <w:r>
        <w:rPr>
          <w:color w:val="000000"/>
          <w:lang w:val="es-AR"/>
        </w:rPr>
        <w:t>VH5-3</w:t>
        <w:tab/>
        <w:t>0422</w:t>
        <w:tab/>
        <w:t>GAS FUEL DUMP VALVE-CONTROL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  <w:lang w:val="es-AR"/>
        </w:rPr>
      </w:pPr>
      <w:r>
        <w:rPr>
          <w:color w:val="000000"/>
          <w:lang w:val="es-AR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  <w:lang w:val="es-AR"/>
        </w:rPr>
      </w:pPr>
      <w:r>
        <w:rPr>
          <w:color w:val="000000"/>
          <w:lang w:val="es-AR"/>
        </w:rPr>
        <w:t>VH5-4</w:t>
        <w:tab/>
        <w:t>0422</w:t>
        <w:tab/>
        <w:t>GAS FUEL DUMP VALVE-CONTROL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>
          <w:color w:val="000000"/>
          <w:lang w:val="es-AR"/>
        </w:rPr>
      </w:pPr>
      <w:r>
        <w:rPr>
          <w:color w:val="000000"/>
          <w:lang w:val="es-AR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  <w:t xml:space="preserve">VH9-2 </w:t>
        <w:tab/>
        <w:t xml:space="preserve">0424 </w:t>
        <w:tab/>
        <w:t>LIQIUD FUEL SYSTEM NOZZLE ISOLENOID VALVE, SECONDARY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M15-1</w:t>
        <w:tab/>
        <w:t>0432</w:t>
        <w:tab/>
        <w:t>INLET HEATING ISOLATION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8.00 INCH ANSI FLANGE CONNECTION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MANUAL BUTTERFLY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M4-1</w:t>
        <w:tab/>
        <w:t>0434</w:t>
        <w:tab/>
        <w:t>HYDRAULIC OIL FILTER TRANSFER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/>
        <w:t xml:space="preserve">VM5-1 </w:t>
        <w:tab/>
        <w:t xml:space="preserve">0424 </w:t>
        <w:tab/>
        <w:t>FUEL FILTER TRANSFER VALVE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PR2-1</w:t>
        <w:tab/>
        <w:t>0416</w:t>
        <w:tab/>
        <w:t>LUBE OIL HEADER PRESSURE REGULATOR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26.00+-1.000 PSIG OR 1.828+-0.0703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PR3-1</w:t>
        <w:tab/>
        <w:t>0434</w:t>
        <w:tab/>
        <w:t>COMPENSATOR-HYDRAULIC OIL SUPPLY PUMP (IN PUMP)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1510+-10.00 PSIG OR 106.2+-0.7031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PR3-2</w:t>
        <w:tab/>
        <w:t>0434</w:t>
        <w:tab/>
        <w:t>COMPENSATOR-HYDRAULIC OIL SUPPLY AUX PUMP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1510+-10.00 PSIG OR 106.2+-0.7031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PR41-1</w:t>
        <w:tab/>
        <w:t>0432</w:t>
        <w:tab/>
        <w:t xml:space="preserve">TURBINE IAH CONTROL VALVE I/P INST AIR PRESSURE REG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SET 45.00+-2.000 PSIG OR 3.164+-0.1406 KG/CM2G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VPR41-2 </w:t>
        <w:tab/>
        <w:t xml:space="preserve">0432 </w:t>
        <w:tab/>
        <w:t>INLET HEATING ISOLATION VALVE PRESSURE REG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/>
        <w:tab/>
        <w:tab/>
        <w:tab/>
        <w:tab/>
        <w:t>SET 80.00+-2.000 PSIG OR 5.625+-0.1406 KG/CM2G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sz w:val="20"/>
          <w:szCs w:val="20"/>
        </w:rPr>
        <w:t>VPR53-1</w:t>
        <w:tab/>
        <w:t>0427</w:t>
        <w:tab/>
        <w:t>LIQUID FUEL FORWARDING SUPPLY PRESSURE REGULATOR VALVE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/>
        <w:tab/>
        <w:tab/>
        <w:tab/>
        <w:tab/>
        <w:t>SET 65.00+-2.0 PSIG OR 4.83+-0.14 BARG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 xml:space="preserve">VPR53-2 </w:t>
        <w:tab/>
        <w:t xml:space="preserve">0424 </w:t>
        <w:tab/>
        <w:t xml:space="preserve">ISOLATION VALVE HYDRAULIC OIL PRESSURE REG VALVE </w:t>
        <w:tab/>
        <w:tab/>
        <w:tab/>
        <w:tab/>
        <w:tab/>
        <w:tab/>
        <w:t>SET 100.0+-5.000 PSIG OR 7.031 +-0.3515 KG/CM2G</w:t>
        <w:tab/>
        <w:tab/>
        <w:tab/>
        <w:tab/>
        <w:tab/>
        <w:tab/>
        <w:t>INLET 1200 TO 1500 PSIG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ab/>
        <w:t>OUTLET ADJUSTABLE SET: 75 TO 150 PSIG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  <w:highlight w:val="yellow"/>
        </w:rPr>
      </w:pPr>
      <w:r>
        <w:rPr>
          <w:rFonts w:eastAsia="Times New Roman"/>
          <w:color w:val="000000"/>
          <w:sz w:val="20"/>
          <w:szCs w:val="20"/>
          <w:highlight w:val="yellow"/>
        </w:rPr>
        <w:t>VPR53-3</w:t>
        <w:tab/>
        <w:t>0427</w:t>
        <w:tab/>
        <w:t>LIQUID FUEL MANAGEMENT REGULATING VALVE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  <w:highlight w:val="yellow"/>
        </w:rPr>
        <w:tab/>
        <w:tab/>
        <w:tab/>
        <w:t>SET 42PSIG OR 2.95 KG/CM2G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  <w:highlight w:val="yellow"/>
        </w:rPr>
      </w:pPr>
      <w:r>
        <w:rPr>
          <w:rFonts w:eastAsia="Times New Roman"/>
          <w:color w:val="000000"/>
          <w:sz w:val="20"/>
          <w:szCs w:val="20"/>
          <w:highlight w:val="yellow"/>
        </w:rPr>
        <w:t>VPR53-4</w:t>
        <w:tab/>
        <w:t>N/A</w:t>
        <w:tab/>
        <w:tab/>
        <w:t>DEMIN WATER FORWARDING REGULATING VALVE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  <w:highlight w:val="yellow"/>
        </w:rPr>
        <w:tab/>
        <w:tab/>
        <w:tab/>
        <w:t>SET</w:t>
        <w:tab/>
        <w:t>63.55PSIG OR 4.47 KG/CM2G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VPR54-1 </w:t>
        <w:tab/>
        <w:t xml:space="preserve">0477 </w:t>
        <w:tab/>
        <w:t>PURGE CONTROL VALVE AIR PRESSURE REGULATOR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ab/>
        <w:tab/>
        <w:t xml:space="preserve">SET 90.00+-5.000 PSIG OR 6.328+-0.3515 KG/CM2G 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ab/>
        <w:tab/>
        <w:tab/>
      </w:r>
      <w:r>
        <w:rPr>
          <w:color w:val="000000"/>
          <w:sz w:val="20"/>
          <w:szCs w:val="20"/>
        </w:rPr>
        <w:t>REGULATOR FOR LIQUID PURGE VALVES AND ORIFICE BY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>PASS VALVES</w:t>
      </w:r>
    </w:p>
    <w:p>
      <w:pPr>
        <w:pStyle w:val="NoSpacing"/>
        <w:tabs>
          <w:tab w:val="clear" w:pos="720"/>
          <w:tab w:val="left" w:pos="2160" w:leader="none"/>
          <w:tab w:val="left" w:pos="2340" w:leader="none"/>
          <w:tab w:val="left" w:pos="4680" w:leader="none"/>
          <w:tab w:val="left" w:pos="5040" w:leader="none"/>
        </w:tabs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  <w:bookmarkStart w:id="259" w:name="OLE_LINK66"/>
      <w:bookmarkStart w:id="260" w:name="OLE_LINK66"/>
      <w:bookmarkEnd w:id="260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61" w:name="OLE_LINK115"/>
      <w:bookmarkStart w:id="262" w:name="OLE_LINK116"/>
      <w:bookmarkStart w:id="263" w:name="OLE_LINK67"/>
      <w:bookmarkEnd w:id="261"/>
      <w:bookmarkEnd w:id="262"/>
      <w:bookmarkEnd w:id="263"/>
      <w:r>
        <w:rPr/>
        <w:t>VPR54-2</w:t>
        <w:tab/>
        <w:t>0477</w:t>
        <w:tab/>
        <w:t>PURGE CONTROL VALVE AIR PRESSURE REGULATOR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90.00+-5.000 PSIG OR 6.328+-0.3515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 xml:space="preserve">PRESSURE REGULATOR FOR VA13 GAS PURGE (2) AND 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20VG PURGE VENT (1) VALVES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PR67-1</w:t>
        <w:tab/>
        <w:t>0419</w:t>
        <w:tab/>
        <w:t>AIR FILTER BLOWDOWN REGULATOR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100.0+-4.000 PSIG OR 7.031+-0.2812 KG/CM2G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VPR68-1 </w:t>
        <w:tab/>
        <w:t xml:space="preserve">0425 </w:t>
        <w:tab/>
        <w:t xml:space="preserve">PRESSURE REGULATOR-STARTING AA CPRSR ISOLATION VALVE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SET 65.00+-5.000 PSIG OR 4.570+-0.3515 KG/CM2G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/>
        <w:t>VQE1-1</w:t>
        <w:tab/>
        <w:t>0462</w:t>
        <w:tab/>
        <w:tab/>
        <w:t>QUICK EXHAUST VALVE, WATER INJ STOP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PART OF VS2-1 STOP VALVE ASSEMBLY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R1-1</w:t>
        <w:tab/>
        <w:t>0416</w:t>
        <w:tab/>
        <w:t>MAIN LUBE OIL PUMP PRESSURE RELIEF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101.0+-1.000 PSIG OR 7.101+-0.0703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R14</w:t>
        <w:tab/>
        <w:t>0484</w:t>
        <w:tab/>
        <w:t>GAS SCRUBBER RELIEF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600.0+-15.00 PSIG OR 42.18+-1.055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HERMAL RELIEF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R14-1</w:t>
        <w:tab/>
        <w:t>0419</w:t>
        <w:tab/>
        <w:t xml:space="preserve">APU PRESSURE RELIEF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150.0+-1.000 PSIG OR 10.55+-0.0703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RYER TOWER RELIEF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VR14-2 </w:t>
        <w:tab/>
        <w:t xml:space="preserve">0419 </w:t>
        <w:tab/>
        <w:t>APU PRESSURE RELIEF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150.0+-1.000 PSIG OR 10.55+-0.0703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DRYER TOWER RELIEF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R14-7</w:t>
        <w:tab/>
        <w:t>0485</w:t>
        <w:tab/>
        <w:t>RELIEF VALVE-FUEL GAS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600.0+-18.00 PSIG OR 42.18+-1.266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THERMAL RELIEF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R21-1</w:t>
        <w:tab/>
        <w:t>0434</w:t>
        <w:tab/>
        <w:t>MAIN HYDRAULIC OIL SUPPLY PUMP PRESSURE RELIEF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1700+-20.00 PSIG OR 119.5+-1.406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R22-1</w:t>
        <w:tab/>
        <w:t>0434</w:t>
        <w:tab/>
        <w:t>AUXILIARY HYDRAULIC OIL SUPPLY PUMP PRESSURE RELIEF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1700+-20.00 PSIG OR 119.5+-1.406 KG/CM2G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VR4-1 </w:t>
        <w:tab/>
        <w:t xml:space="preserve">0424 </w:t>
        <w:tab/>
        <w:t>MAIN FUEL PUMP PRESSURE RELIEF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ab/>
        <w:tab/>
        <w:t>SET 1200+-25.00 PSIG OR 84.37+-1.758 KG/CM2G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VR64-6 </w:t>
        <w:tab/>
        <w:t xml:space="preserve">0420 </w:t>
        <w:tab/>
        <w:t>HEAT EXCHANGER - ATOMIZING AIR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ab/>
        <w:tab/>
        <w:t>SET 150.0+-5.000 PSIG OR 10.55+-0.3515 KG/CM2G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ind w:left="720" w:hanging="72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VR70-1</w:t>
        <w:tab/>
        <w:tab/>
        <w:t>0462</w:t>
        <w:tab/>
        <w:t>H2O INJECTION STOP VALVE ACTUATION PRESS RELIEF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ind w:left="720" w:hanging="72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ab/>
        <w:tab/>
        <w:tab/>
        <w:t>SET 120.0 +- 5.00 PSIG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ind w:left="720" w:hanging="72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bookmarkStart w:id="264" w:name="OLE_LINK67"/>
      <w:bookmarkStart w:id="265" w:name="OLE_LINK68"/>
      <w:bookmarkStart w:id="266" w:name="OLE_LINK67"/>
      <w:bookmarkStart w:id="267" w:name="OLE_LINK68"/>
      <w:bookmarkEnd w:id="266"/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ind w:left="720" w:hanging="720"/>
        <w:rPr>
          <w:rFonts w:eastAsia="Times New Roman"/>
          <w:sz w:val="20"/>
          <w:szCs w:val="20"/>
        </w:rPr>
      </w:pPr>
      <w:bookmarkStart w:id="268" w:name="OLE_LINK116"/>
      <w:bookmarkStart w:id="269" w:name="OLE_LINK117"/>
      <w:bookmarkEnd w:id="268"/>
      <w:r>
        <w:rPr>
          <w:rFonts w:eastAsia="Times New Roman"/>
          <w:sz w:val="20"/>
          <w:szCs w:val="20"/>
        </w:rPr>
        <w:t>VR70-3</w:t>
        <w:tab/>
        <w:tab/>
        <w:t>0462</w:t>
        <w:tab/>
        <w:t>H2O INJECTION FILTER PRESSURE RELIEF VALV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ind w:left="720" w:hanging="72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ab/>
        <w:tab/>
        <w:tab/>
        <w:t>INCREASING: 750.0 +- 25.0 PSIG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autoSpaceDE w:val="false"/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ab/>
        <w:tab/>
        <w:tab/>
        <w:tab/>
        <w:tab/>
        <w:tab/>
        <w:t xml:space="preserve">       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/>
        <w:t>VSI-I</w:t>
        <w:tab/>
        <w:t xml:space="preserve"> 0424 </w:t>
        <w:tab/>
        <w:tab/>
        <w:t>LIQUID FUEL STOP VALVE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/>
        <w:t>VS2-1</w:t>
        <w:tab/>
        <w:t>0462</w:t>
        <w:tab/>
        <w:tab/>
        <w:t>WATER INJECTION STOP VALVE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/>
        <w:tab/>
        <w:tab/>
        <w:tab/>
        <w:tab/>
        <w:t>OPEN WHEN 20WN-1 ENERGIZED</w:t>
      </w:r>
    </w:p>
    <w:p>
      <w:pPr>
        <w:pStyle w:val="NoSpacing"/>
        <w:tabs>
          <w:tab w:val="clear" w:pos="720"/>
          <w:tab w:val="left" w:pos="1800" w:leader="none"/>
          <w:tab w:val="left" w:pos="2160" w:leader="none"/>
          <w:tab w:val="left" w:pos="2340" w:leader="none"/>
          <w:tab w:val="left" w:pos="324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SR-1</w:t>
        <w:tab/>
        <w:t>0422</w:t>
        <w:tab/>
        <w:t>STOP/SPEED RATIO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90 DEGREES ROTATION MAX STROK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>VTR1-1</w:t>
        <w:tab/>
        <w:t>0420</w:t>
        <w:tab/>
        <w:t>LUBE OIL HEADER TEMP REGULATOR VALVE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ab/>
        <w:t>SET 130.0+-8.000 F OR 54.44+-4.444 C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  <w:t xml:space="preserve">VTR2-1 </w:t>
        <w:tab/>
        <w:t xml:space="preserve">0420 </w:t>
        <w:tab/>
        <w:t xml:space="preserve">ATOMIZING AIR PRECOOLER AIR DISCH TEMP RGLTR VALVE </w:t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bookmarkStart w:id="270" w:name="OLE_LINK68"/>
      <w:bookmarkStart w:id="271" w:name="OLE_LINK117"/>
      <w:r>
        <w:rPr/>
        <w:tab/>
        <w:tab/>
        <w:t xml:space="preserve"> SET 225.0+-8.000 F OR 107.2+-4.444C</w:t>
      </w:r>
      <w:bookmarkEnd w:id="270"/>
      <w:bookmarkEnd w:id="271"/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800" w:leader="none"/>
          <w:tab w:val="left" w:pos="3240" w:leader="none"/>
        </w:tabs>
        <w:rPr/>
      </w:pPr>
      <w:r>
        <w:rPr/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560"/>
      <w:gridCol w:w="850"/>
      <w:gridCol w:w="2835"/>
      <w:gridCol w:w="2693"/>
      <w:gridCol w:w="1010"/>
    </w:tblGrid>
    <w:tr>
      <w:trPr>
        <w:trHeight w:val="510" w:hRule="exac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Fecha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Preparado por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Revisión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ódigo del Documento (EDC)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ódigo del Documento (CONTRATISTA)</w:t>
          </w:r>
        </w:p>
      </w:tc>
      <w:tc>
        <w:tcPr>
          <w:tcW w:w="1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Página</w:t>
          </w:r>
        </w:p>
      </w:tc>
    </w:tr>
    <w:tr>
      <w:trPr>
        <w:trHeight w:val="345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09/08/11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ERWICK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0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  <w:lang w:val="en-GB"/>
            </w:rPr>
          </w:pPr>
          <w:r>
            <w:rPr>
              <w:sz w:val="16"/>
              <w:szCs w:val="16"/>
              <w:lang w:val="en-GB"/>
            </w:rPr>
            <w:t>AGM-02-0204-PAL-I-0046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en-GB"/>
            </w:rPr>
          </w:pPr>
          <w:r>
            <w:rPr>
              <w:sz w:val="16"/>
              <w:szCs w:val="16"/>
              <w:lang w:val="en-GB"/>
            </w:rPr>
          </w:r>
        </w:p>
      </w:tc>
      <w:tc>
        <w:tcPr>
          <w:tcW w:w="1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6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cs="Calibri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>de 58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58"/>
      <w:gridCol w:w="2278"/>
      <w:gridCol w:w="2087"/>
      <w:gridCol w:w="2337"/>
    </w:tblGrid>
    <w:tr>
      <w:trPr>
        <w:cantSplit w:val="true"/>
      </w:trPr>
      <w:tc>
        <w:tcPr>
          <w:tcW w:w="265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lineRule="atLeast" w:line="240"/>
            <w:rPr>
              <w:sz w:val="12"/>
            </w:rPr>
          </w:pPr>
          <w:r>
            <w:rPr>
              <w:sz w:val="12"/>
            </w:rPr>
            <w:t>REVISADO POR DERWICK:</w:t>
          </w:r>
        </w:p>
      </w:tc>
      <w:tc>
        <w:tcPr>
          <w:tcW w:w="2278" w:type="dxa"/>
          <w:tcBorders>
            <w:top w:val="single" w:sz="12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pacing w:lineRule="atLeast" w:line="240"/>
            <w:rPr>
              <w:i/>
              <w:i/>
              <w:sz w:val="12"/>
            </w:rPr>
          </w:pPr>
          <w:r>
            <w:rPr>
              <w:sz w:val="12"/>
            </w:rPr>
            <w:t>APROBADO POR DERWICK:</w:t>
          </w:r>
        </w:p>
      </w:tc>
      <w:tc>
        <w:tcPr>
          <w:tcW w:w="2087" w:type="dxa"/>
          <w:tcBorders>
            <w:top w:val="single" w:sz="12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tLeast" w:line="240"/>
            <w:rPr>
              <w:sz w:val="12"/>
            </w:rPr>
          </w:pPr>
          <w:r>
            <w:rPr>
              <w:sz w:val="12"/>
            </w:rPr>
            <w:t>REVISADO POR EDC:</w:t>
          </w:r>
        </w:p>
      </w:tc>
      <w:tc>
        <w:tcPr>
          <w:tcW w:w="2337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3350" w:leader="none"/>
            </w:tabs>
            <w:spacing w:lineRule="atLeast" w:line="240"/>
            <w:rPr>
              <w:i/>
              <w:i/>
              <w:sz w:val="12"/>
            </w:rPr>
          </w:pPr>
          <w:r>
            <w:rPr>
              <w:sz w:val="12"/>
            </w:rPr>
            <w:t>APROBADO POR EDC</w:t>
          </w:r>
        </w:p>
      </w:tc>
    </w:tr>
    <w:tr>
      <w:trPr>
        <w:trHeight w:val="80" w:hRule="atLeast"/>
        <w:cantSplit w:val="true"/>
      </w:trPr>
      <w:tc>
        <w:tcPr>
          <w:tcW w:w="2658" w:type="dxa"/>
          <w:tcBorders>
            <w:left w:val="single" w:sz="12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lineRule="atLeast" w:line="240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  <w:p>
          <w:pPr>
            <w:pStyle w:val="Normal"/>
            <w:spacing w:lineRule="atLeast" w:line="240" w:before="0" w:after="200"/>
            <w:rPr>
              <w:b/>
              <w:b/>
              <w:sz w:val="12"/>
            </w:rPr>
          </w:pPr>
          <w:r>
            <w:rPr>
              <w:sz w:val="12"/>
            </w:rPr>
            <w:t>FIRMA:</w:t>
          </w:r>
        </w:p>
      </w:tc>
      <w:tc>
        <w:tcPr>
          <w:tcW w:w="2278" w:type="dxa"/>
          <w:tcBorders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lineRule="atLeast" w:line="240"/>
            <w:rPr>
              <w:b/>
              <w:b/>
              <w:position w:val="6"/>
              <w:sz w:val="12"/>
            </w:rPr>
          </w:pPr>
          <w:r>
            <w:rPr>
              <w:b/>
              <w:position w:val="6"/>
              <w:sz w:val="12"/>
            </w:rPr>
          </w:r>
        </w:p>
        <w:p>
          <w:pPr>
            <w:pStyle w:val="Normal"/>
            <w:spacing w:lineRule="atLeast" w:line="240" w:before="0" w:after="200"/>
            <w:rPr>
              <w:position w:val="6"/>
              <w:sz w:val="12"/>
            </w:rPr>
          </w:pPr>
          <w:r>
            <w:rPr>
              <w:position w:val="6"/>
              <w:sz w:val="12"/>
            </w:rPr>
            <w:t>FIRMA:</w:t>
          </w:r>
        </w:p>
      </w:tc>
      <w:tc>
        <w:tcPr>
          <w:tcW w:w="2087" w:type="dxa"/>
          <w:tcBorders>
            <w:left w:val="single" w:sz="6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tLeast" w:line="240"/>
            <w:rPr>
              <w:b/>
              <w:b/>
              <w:position w:val="6"/>
              <w:sz w:val="12"/>
            </w:rPr>
          </w:pPr>
          <w:r>
            <w:rPr>
              <w:b/>
              <w:position w:val="6"/>
              <w:sz w:val="12"/>
            </w:rPr>
          </w:r>
        </w:p>
        <w:p>
          <w:pPr>
            <w:pStyle w:val="Normal"/>
            <w:spacing w:lineRule="atLeast" w:line="240" w:before="0" w:after="200"/>
            <w:rPr>
              <w:b/>
              <w:b/>
              <w:position w:val="6"/>
              <w:sz w:val="12"/>
            </w:rPr>
          </w:pPr>
          <w:r>
            <w:rPr>
              <w:sz w:val="12"/>
            </w:rPr>
            <w:t>FIRMA:</w:t>
          </w:r>
        </w:p>
      </w:tc>
      <w:tc>
        <w:tcPr>
          <w:tcW w:w="2337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center" w:pos="3350" w:leader="none"/>
            </w:tabs>
            <w:snapToGrid w:val="false"/>
            <w:spacing w:lineRule="atLeast" w:line="240"/>
            <w:ind w:hanging="142"/>
            <w:rPr>
              <w:b/>
              <w:b/>
              <w:position w:val="6"/>
              <w:sz w:val="12"/>
            </w:rPr>
          </w:pPr>
          <w:r>
            <w:rPr>
              <w:b/>
              <w:position w:val="6"/>
              <w:sz w:val="12"/>
            </w:rPr>
          </w:r>
        </w:p>
        <w:p>
          <w:pPr>
            <w:pStyle w:val="Normal"/>
            <w:tabs>
              <w:tab w:val="clear" w:pos="720"/>
              <w:tab w:val="center" w:pos="3350" w:leader="none"/>
            </w:tabs>
            <w:spacing w:lineRule="atLeast" w:line="240" w:before="0" w:after="200"/>
            <w:rPr>
              <w:b/>
              <w:b/>
              <w:sz w:val="12"/>
            </w:rPr>
          </w:pPr>
          <w:r>
            <w:rPr>
              <w:sz w:val="12"/>
            </w:rPr>
            <w:t>FIRMA:</w:t>
          </w:r>
        </w:p>
      </w:tc>
    </w:tr>
    <w:tr>
      <w:trPr>
        <w:trHeight w:val="80" w:hRule="atLeast"/>
        <w:cantSplit w:val="true"/>
      </w:trPr>
      <w:tc>
        <w:tcPr>
          <w:tcW w:w="2658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 w:before="0" w:after="200"/>
            <w:rPr>
              <w:b/>
              <w:b/>
              <w:sz w:val="12"/>
            </w:rPr>
          </w:pPr>
          <w:r>
            <w:rPr>
              <w:sz w:val="12"/>
            </w:rPr>
            <w:t>NOMBRE:  Domingo Guzmán</w:t>
          </w:r>
        </w:p>
      </w:tc>
      <w:tc>
        <w:tcPr>
          <w:tcW w:w="2278" w:type="dxa"/>
          <w:tcBorders>
            <w:top w:val="single" w:sz="8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 w:before="0" w:after="200"/>
            <w:rPr>
              <w:b/>
              <w:b/>
              <w:position w:val="6"/>
              <w:sz w:val="12"/>
            </w:rPr>
          </w:pPr>
          <w:r>
            <w:rPr>
              <w:sz w:val="12"/>
            </w:rPr>
            <w:t>NOMBRE:  Iker Candina</w:t>
          </w:r>
        </w:p>
      </w:tc>
      <w:tc>
        <w:tcPr>
          <w:tcW w:w="2087" w:type="dxa"/>
          <w:tcBorders>
            <w:top w:val="single" w:sz="8" w:space="0" w:color="000000"/>
            <w:left w:val="single" w:sz="6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Normal"/>
            <w:spacing w:lineRule="atLeast" w:line="240" w:before="0" w:after="200"/>
            <w:rPr>
              <w:sz w:val="12"/>
            </w:rPr>
          </w:pPr>
          <w:r>
            <w:rPr>
              <w:sz w:val="12"/>
            </w:rPr>
            <w:t xml:space="preserve">NOMBRE:  </w:t>
          </w:r>
        </w:p>
      </w:tc>
      <w:tc>
        <w:tcPr>
          <w:tcW w:w="2337" w:type="dxa"/>
          <w:tcBorders>
            <w:top w:val="single" w:sz="8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2907" w:leader="none"/>
              <w:tab w:val="center" w:pos="3350" w:leader="none"/>
            </w:tabs>
            <w:spacing w:lineRule="atLeast" w:line="240" w:before="0" w:after="200"/>
            <w:rPr>
              <w:b/>
              <w:b/>
              <w:sz w:val="12"/>
            </w:rPr>
          </w:pPr>
          <w:r>
            <w:rPr>
              <w:sz w:val="12"/>
            </w:rPr>
            <w:t xml:space="preserve">NOMBRE:   </w:t>
          </w:r>
        </w:p>
      </w:tc>
    </w:tr>
  </w:tbl>
  <w:p>
    <w:pPr>
      <w:pStyle w:val="Footer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2551"/>
      <w:gridCol w:w="2552"/>
      <w:gridCol w:w="2551"/>
    </w:tblGrid>
    <w:tr>
      <w:trPr/>
      <w:tc>
        <w:tcPr>
          <w:tcW w:w="2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ind w:left="-142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2745" cy="444500"/>
                <wp:effectExtent l="0" t="0" r="0" b="0"/>
                <wp:docPr id="1" name="Picture 2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3" r="-1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274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8430" cy="506095"/>
                <wp:effectExtent l="0" t="0" r="0" b="0"/>
                <wp:docPr id="2" name="Picture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71" r="-26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8430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95425" cy="642620"/>
                <wp:effectExtent l="0" t="0" r="0" b="0"/>
                <wp:docPr id="3" name="Picture 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50" r="-2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54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59535" cy="654685"/>
                <wp:effectExtent l="0" t="0" r="0" b="0"/>
                <wp:docPr id="4" name="Picture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9535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cantSplit w:val="true"/>
      </w:trPr>
      <w:tc>
        <w:tcPr>
          <w:tcW w:w="1031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40" w:after="240"/>
            <w:jc w:val="center"/>
            <w:rPr>
              <w:b/>
              <w:b/>
              <w:sz w:val="16"/>
              <w:szCs w:val="16"/>
              <w:lang w:val="es-ES"/>
            </w:rPr>
          </w:pPr>
          <w:r>
            <w:rPr>
              <w:b/>
              <w:sz w:val="16"/>
              <w:szCs w:val="16"/>
              <w:lang w:val="es-VE"/>
            </w:rPr>
            <w:t>SERVICIO DE ADECUACIÓN A SISTEMA DUAL DE DOS (2) UNIDADES, MARCA GENERAL ELECTRIC, MODELO 7001EA QUE SERÁN INSTALADAS EN LA PLANTA JUAN BAUTISTA ARISMENDI</w:t>
          </w:r>
        </w:p>
      </w:tc>
    </w:tr>
    <w:tr>
      <w:trPr>
        <w:cantSplit w:val="true"/>
      </w:trPr>
      <w:tc>
        <w:tcPr>
          <w:tcW w:w="1031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rFonts w:ascii="Arial" w:hAnsi="Arial" w:cs="Arial"/>
              <w:color w:val="000000"/>
              <w:sz w:val="16"/>
              <w:szCs w:val="16"/>
              <w:lang w:val="es-ES"/>
            </w:rPr>
          </w:pPr>
          <w:r>
            <w:rPr>
              <w:rStyle w:val="Hps"/>
              <w:rFonts w:cs="Arial" w:ascii="Arial" w:hAnsi="Arial"/>
              <w:color w:val="000000"/>
              <w:sz w:val="16"/>
              <w:szCs w:val="16"/>
              <w:lang w:val="es-ES"/>
            </w:rPr>
            <w:t>DEVICE SUMMARY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2551"/>
      <w:gridCol w:w="2552"/>
      <w:gridCol w:w="2551"/>
    </w:tblGrid>
    <w:tr>
      <w:trPr/>
      <w:tc>
        <w:tcPr>
          <w:tcW w:w="2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ind w:left="-142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2745" cy="444500"/>
                <wp:effectExtent l="0" t="0" r="0" b="0"/>
                <wp:docPr id="5" name="Picture 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3" r="-1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274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8430" cy="506095"/>
                <wp:effectExtent l="0" t="0" r="0" b="0"/>
                <wp:docPr id="6" name="Picture 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71" r="-26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8430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57960" cy="642620"/>
                <wp:effectExtent l="0" t="0" r="0" b="0"/>
                <wp:docPr id="7" name="Picture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50" r="-2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960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667385"/>
                <wp:effectExtent l="0" t="0" r="0" b="0"/>
                <wp:docPr id="8" name="Picture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cantSplit w:val="true"/>
      </w:trPr>
      <w:tc>
        <w:tcPr>
          <w:tcW w:w="1031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b/>
              <w:b/>
              <w:sz w:val="16"/>
              <w:szCs w:val="16"/>
              <w:lang w:val="es-ES"/>
            </w:rPr>
          </w:pPr>
          <w:r>
            <w:rPr>
              <w:b/>
              <w:sz w:val="16"/>
              <w:szCs w:val="16"/>
              <w:lang w:val="es-VE"/>
            </w:rPr>
            <w:t>AMPLIACIÓN DE LA CAPACIDAD DE GENERACIÓN Y TRANSPORTE DE ELECTRICIDAD EN LA ISLA DE MARGARITA</w:t>
          </w:r>
        </w:p>
      </w:tc>
    </w:tr>
    <w:tr>
      <w:trPr>
        <w:cantSplit w:val="true"/>
      </w:trPr>
      <w:tc>
        <w:tcPr>
          <w:tcW w:w="1031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b/>
              <w:b/>
              <w:sz w:val="16"/>
              <w:szCs w:val="16"/>
              <w:lang w:val="es-ES"/>
            </w:rPr>
          </w:pPr>
          <w:r>
            <w:rPr>
              <w:b/>
              <w:sz w:val="16"/>
              <w:szCs w:val="16"/>
              <w:lang w:val="es-VE"/>
            </w:rPr>
            <w:t>SERVICIO DE ADECUACIÓN A SISTEMA DUAL DE DOS (2) UNIDADES, MARCA GENERAL ELECTRIC, MODELO 7001EA QUE SERÁN INSTALADAS EN LA PLANTA JUAN BAUTISTA ARISMENDI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ind w:left="0" w:hanging="0"/>
      <w:jc w:val="both"/>
      <w:outlineLvl w:val="0"/>
    </w:pPr>
    <w:rPr>
      <w:rFonts w:ascii="Arial" w:hAnsi="Arial" w:cs="Arial"/>
      <w:b/>
      <w:sz w:val="24"/>
      <w:szCs w:val="28"/>
      <w:lang w:val="en-US"/>
    </w:rPr>
  </w:style>
  <w:style w:type="paragraph" w:styleId="Heading2">
    <w:name w:val="Heading 2"/>
    <w:basedOn w:val="Subtitle"/>
    <w:next w:val="Normal"/>
    <w:qFormat/>
    <w:pPr>
      <w:numPr>
        <w:ilvl w:val="1"/>
        <w:numId w:val="1"/>
      </w:numPr>
      <w:outlineLvl w:val="1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lang w:eastAsia="ja-JP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character" w:styleId="Heading1Char">
    <w:name w:val="Heading 1 Char"/>
    <w:qFormat/>
    <w:rPr>
      <w:rFonts w:ascii="Arial" w:hAnsi="Arial" w:cs="Arial"/>
      <w:b/>
      <w:sz w:val="24"/>
      <w:szCs w:val="28"/>
    </w:rPr>
  </w:style>
  <w:style w:type="character" w:styleId="SubtitleChar">
    <w:name w:val="Subtitle Char"/>
    <w:qFormat/>
    <w:rPr>
      <w:rFonts w:ascii="Arial" w:hAnsi="Arial" w:cs="Arial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color w:val="000000"/>
      <w:sz w:val="22"/>
      <w:szCs w:val="22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3"/>
      </w:numPr>
      <w:ind w:left="0" w:hanging="0"/>
      <w:jc w:val="both"/>
    </w:pPr>
    <w:rPr>
      <w:rFonts w:ascii="Arial" w:hAnsi="Arial" w:cs="Arial"/>
      <w:color w:val="00000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eastAsia="ja-JP" w:bidi="ar-SA"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4"/>
      </w:numPr>
      <w:spacing w:before="480" w:after="0"/>
      <w:outlineLvl w:val="9"/>
    </w:pPr>
    <w:rPr>
      <w:color w:val="365F91"/>
      <w:sz w:val="28"/>
      <w:lang w:eastAsia="ja-JP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MS Mincho;ＭＳ 明朝" w:cs="Arial"/>
      <w:lang w:eastAsia="ja-JP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MS Mincho;ＭＳ 明朝" w:cs="Arial"/>
      <w:lang w:eastAsia="ja-JP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MS Mincho;ＭＳ 明朝" w:cs="Arial"/>
      <w:lang w:eastAsia="ja-JP"/>
    </w:rPr>
  </w:style>
  <w:style w:type="paragraph" w:styleId="Controlsstdforcharts">
    <w:name w:val="controls std for charts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M-02-0204-PLA-X-XXXX (A-SIZE TEMPLATE).dotx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2:32:00Z</dcterms:created>
  <dc:creator>Steven Boerckel</dc:creator>
  <dc:description/>
  <cp:keywords/>
  <dc:language>en-US</dc:language>
  <cp:lastModifiedBy>Steven Boerckel</cp:lastModifiedBy>
  <cp:lastPrinted>2011-07-05T16:28:00Z</cp:lastPrinted>
  <dcterms:modified xsi:type="dcterms:W3CDTF">2011-08-11T20:07:00Z</dcterms:modified>
  <cp:revision>13</cp:revision>
  <dc:subject/>
  <dc:title/>
</cp:coreProperties>
</file>